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ырское муниципальное образовательное учреждение</w:t>
      </w:r>
    </w:p>
    <w:p>
      <w:pPr>
        <w:pStyle w:val="Normal"/>
        <w:spacing w:lineRule="auto" w:line="360"/>
        <w:ind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ксонская средняя общеобразовательная школа»</w:t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06"/>
      </w:tblGrid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36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 _______________________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.А.Япорова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lineRule="auto" w:line="360"/>
              <w:ind w:left="2592" w:hanging="7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ена приказом</w:t>
            </w:r>
          </w:p>
          <w:p>
            <w:pPr>
              <w:pStyle w:val="Normal"/>
              <w:spacing w:lineRule="auto" w:line="360"/>
              <w:ind w:left="2592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коле №________</w:t>
            </w:r>
          </w:p>
          <w:p>
            <w:pPr>
              <w:pStyle w:val="Normal"/>
              <w:spacing w:lineRule="auto" w:line="360"/>
              <w:ind w:left="2592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________</w:t>
            </w:r>
          </w:p>
          <w:p>
            <w:pPr>
              <w:pStyle w:val="Normal"/>
              <w:spacing w:lineRule="auto" w:line="360"/>
              <w:ind w:left="2592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Л.И.Вахрушева</w:t>
            </w:r>
          </w:p>
          <w:p>
            <w:pPr>
              <w:pStyle w:val="Normal"/>
              <w:spacing w:lineRule="auto" w:line="360"/>
              <w:ind w:left="180" w:hanging="10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от «___ »______2009г</w:t>
            </w:r>
          </w:p>
          <w:p>
            <w:pPr>
              <w:pStyle w:val="Normal"/>
              <w:spacing w:lineRule="auto" w:line="360"/>
              <w:ind w:left="2592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center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6"/>
        <w:widowControl/>
        <w:spacing w:lineRule="auto" w:line="360"/>
        <w:ind w:left="350" w:hanging="0"/>
        <w:jc w:val="center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дискуссионного клуба</w:t>
      </w:r>
    </w:p>
    <w:p>
      <w:pPr>
        <w:pStyle w:val="Style16"/>
        <w:widowControl/>
        <w:spacing w:lineRule="auto" w:line="360"/>
        <w:ind w:left="350" w:hanging="0"/>
        <w:jc w:val="center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для учащихся 5 – 11 классов</w:t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right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руководитель клуба:</w:t>
      </w:r>
    </w:p>
    <w:p>
      <w:pPr>
        <w:pStyle w:val="Style16"/>
        <w:widowControl/>
        <w:spacing w:lineRule="auto" w:line="360"/>
        <w:ind w:left="350" w:hanging="0"/>
        <w:jc w:val="right"/>
        <w:rPr/>
      </w:pP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>Жиганов Ю.В.,</w:t>
      </w:r>
    </w:p>
    <w:p>
      <w:pPr>
        <w:pStyle w:val="Style16"/>
        <w:widowControl/>
        <w:spacing w:lineRule="auto" w:line="360"/>
        <w:ind w:left="350" w:hanging="0"/>
        <w:jc w:val="right"/>
        <w:rPr/>
      </w:pP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>педагог дополнительного</w:t>
      </w:r>
    </w:p>
    <w:p>
      <w:pPr>
        <w:pStyle w:val="Style16"/>
        <w:widowControl/>
        <w:spacing w:lineRule="auto" w:line="360"/>
        <w:ind w:left="350" w:hanging="0"/>
        <w:jc w:val="right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>образования</w:t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29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 </w:t>
      </w:r>
      <w:r>
        <w:rPr>
          <w:rFonts w:cs="Times New Roman" w:ascii="Times New Roman" w:hAnsi="Times New Roman"/>
          <w:sz w:val="28"/>
          <w:szCs w:val="28"/>
        </w:rPr>
        <w:t xml:space="preserve">  - два года</w:t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left="350" w:hanging="0"/>
        <w:jc w:val="center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>г. п. Диксон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848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widowControl/>
        <w:spacing w:lineRule="auto" w:line="360"/>
        <w:ind w:left="350" w:hanging="0"/>
        <w:jc w:val="center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4"/>
          <w:rFonts w:cs="Times New Roman" w:ascii="Times New Roman" w:hAnsi="Times New Roman"/>
          <w:b w:val="false"/>
          <w:sz w:val="28"/>
          <w:szCs w:val="28"/>
        </w:rPr>
        <w:t>2009 г.</w:t>
      </w:r>
    </w:p>
    <w:p>
      <w:pPr>
        <w:pStyle w:val="Style16"/>
        <w:widowControl/>
        <w:spacing w:lineRule="auto" w:line="360"/>
        <w:ind w:left="35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35"/>
          <w:b/>
          <w:b/>
          <w:sz w:val="28"/>
          <w:szCs w:val="28"/>
        </w:rPr>
      </w:pPr>
      <w:r>
        <w:rPr>
          <w:rStyle w:val="FontStyle35"/>
          <w:b/>
          <w:sz w:val="28"/>
          <w:szCs w:val="28"/>
        </w:rPr>
        <w:t>Пояснительная записка</w:t>
      </w:r>
    </w:p>
    <w:p>
      <w:pPr>
        <w:pStyle w:val="Style31"/>
        <w:widowControl/>
        <w:spacing w:lineRule="auto" w:line="360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В настоящее время государство остро поставило задачу духовно</w:t>
        <w:softHyphen/>
        <w:t>го возрождения нации. Особую актуальность этот вопрос приобрел в сфере гражданского воспитания, поэтому программы гражданской направленности являются приоритетными в современной молодежной политике.</w:t>
      </w:r>
    </w:p>
    <w:p>
      <w:pPr>
        <w:pStyle w:val="Normal"/>
        <w:tabs>
          <w:tab w:val="clear" w:pos="720"/>
          <w:tab w:val="left" w:pos="6210" w:leader="none"/>
        </w:tabs>
        <w:spacing w:before="12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ании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6210" w:leader="none"/>
        </w:tabs>
        <w:autoSpaceDE w:val="true"/>
        <w:spacing w:lineRule="auto" w:line="276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Ф «Об образовании»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10" w:leader="none"/>
        </w:tabs>
        <w:autoSpaceDE w:val="true"/>
        <w:spacing w:lineRule="auto" w:line="276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ого  положения об учреждении дополнительного образования детей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10" w:leader="none"/>
        </w:tabs>
        <w:autoSpaceDE w:val="true"/>
        <w:spacing w:lineRule="auto" w:line="276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документов Министерства Образования РФ </w:t>
      </w:r>
    </w:p>
    <w:p>
      <w:pPr>
        <w:pStyle w:val="Normal"/>
        <w:tabs>
          <w:tab w:val="clear" w:pos="720"/>
          <w:tab w:val="left" w:pos="6210" w:leader="none"/>
        </w:tabs>
        <w:spacing w:before="12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реализации дополнительных образовательных программ в    учреждениях дополнительного образования детей» (№28-51-391/16 от 20.05.2003 г.)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10" w:leader="none"/>
        </w:tabs>
        <w:autoSpaceDE w:val="true"/>
        <w:spacing w:lineRule="auto" w:line="276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требованиях к содержанию и оформлению образовательных программ дополнительного образования детей» (утверждены на заседании Научно-методического совета по дополнительному образованию детей Минобразования России 03.06.2003 г., письмо Минобразования России № 28-02-484/16 от 18.06.2003 г.)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10" w:leader="none"/>
        </w:tabs>
        <w:autoSpaceDE w:val="true"/>
        <w:spacing w:lineRule="auto" w:line="276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нравственному воспитанию школьников/ авт.- сост. Т.М. Кумицкая, О.Е. Жиренко, Москва,2005г</w:t>
      </w:r>
    </w:p>
    <w:p>
      <w:pPr>
        <w:pStyle w:val="Style51"/>
        <w:widowControl/>
        <w:spacing w:lineRule="auto" w:line="360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Основные цели программы:</w:t>
      </w:r>
    </w:p>
    <w:p>
      <w:pPr>
        <w:pStyle w:val="Style41"/>
        <w:widowControl/>
        <w:tabs>
          <w:tab w:val="clear" w:pos="720"/>
          <w:tab w:val="left" w:pos="562" w:leader="none"/>
        </w:tabs>
        <w:spacing w:lineRule="auto" w:line="360"/>
        <w:ind w:left="331" w:hanging="0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1)</w:t>
      </w:r>
      <w:r>
        <w:rPr>
          <w:rStyle w:val="FontStyle36"/>
          <w:b w:val="false"/>
          <w:bCs w:val="false"/>
          <w:spacing w:val="0"/>
          <w:sz w:val="28"/>
          <w:szCs w:val="28"/>
        </w:rPr>
        <w:tab/>
      </w:r>
      <w:r>
        <w:rPr>
          <w:rStyle w:val="FontStyle36"/>
          <w:b w:val="false"/>
          <w:sz w:val="28"/>
          <w:szCs w:val="28"/>
        </w:rPr>
        <w:t>формирование духовно здорового человека;</w:t>
      </w:r>
    </w:p>
    <w:p>
      <w:pPr>
        <w:pStyle w:val="Style41"/>
        <w:widowControl/>
        <w:tabs>
          <w:tab w:val="clear" w:pos="720"/>
          <w:tab w:val="left" w:pos="552" w:leader="none"/>
        </w:tabs>
        <w:spacing w:lineRule="auto" w:line="360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2)</w:t>
      </w:r>
      <w:r>
        <w:rPr>
          <w:rStyle w:val="FontStyle36"/>
          <w:b w:val="false"/>
          <w:bCs w:val="false"/>
          <w:spacing w:val="0"/>
          <w:sz w:val="28"/>
          <w:szCs w:val="28"/>
        </w:rPr>
        <w:tab/>
      </w:r>
      <w:r>
        <w:rPr>
          <w:rStyle w:val="FontStyle36"/>
          <w:b w:val="false"/>
          <w:sz w:val="28"/>
          <w:szCs w:val="28"/>
        </w:rPr>
        <w:t>формирование активной гражданской позиции и умения ее отстаивать;</w:t>
      </w:r>
    </w:p>
    <w:p>
      <w:pPr>
        <w:pStyle w:val="Style41"/>
        <w:widowControl/>
        <w:tabs>
          <w:tab w:val="clear" w:pos="720"/>
          <w:tab w:val="left" w:pos="562" w:leader="none"/>
        </w:tabs>
        <w:spacing w:lineRule="auto" w:line="360"/>
        <w:ind w:left="331" w:hanging="0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3)</w:t>
      </w:r>
      <w:r>
        <w:rPr>
          <w:rStyle w:val="FontStyle36"/>
          <w:b w:val="false"/>
          <w:bCs w:val="false"/>
          <w:spacing w:val="0"/>
          <w:sz w:val="28"/>
          <w:szCs w:val="28"/>
        </w:rPr>
        <w:tab/>
      </w:r>
      <w:r>
        <w:rPr>
          <w:rStyle w:val="FontStyle36"/>
          <w:b w:val="false"/>
          <w:sz w:val="28"/>
          <w:szCs w:val="28"/>
        </w:rPr>
        <w:t>социализация подростка.</w:t>
      </w:r>
    </w:p>
    <w:p>
      <w:pPr>
        <w:pStyle w:val="Style51"/>
        <w:widowControl/>
        <w:spacing w:lineRule="auto" w:line="360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Задачи: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562" w:leader="none"/>
        </w:tabs>
        <w:spacing w:lineRule="auto" w:line="360"/>
        <w:ind w:left="336" w:hanging="0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обогащать социальный опыт личности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562" w:leader="none"/>
          <w:tab w:val="left" w:pos="5904" w:leader="none"/>
        </w:tabs>
        <w:spacing w:lineRule="auto" w:line="360"/>
        <w:ind w:left="336" w:hanging="0"/>
        <w:rPr>
          <w:rStyle w:val="FontStyle36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преодоление стереотипов мышления;</w:t>
      </w:r>
      <w:r>
        <w:rPr>
          <w:rStyle w:val="FontStyle36"/>
          <w:b w:val="false"/>
          <w:bCs w:val="false"/>
          <w:spacing w:val="0"/>
          <w:sz w:val="28"/>
          <w:szCs w:val="28"/>
        </w:rPr>
        <w:tab/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омогать личности в самопознании, самоопределении, самосо</w:t>
        <w:softHyphen/>
        <w:t>вершенствований;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пособствовать развитию гибкости мышления подростков (спо</w:t>
        <w:softHyphen/>
        <w:t>собности продуцировать разнообразные идеи) и оригинальности (спо</w:t>
        <w:softHyphen/>
        <w:t>собности мыслить нестандартно);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формирование элементов правовой, нравственной культуры, овладение практикой демократической полемики;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научить умению компетентно и плодотворно обсуждать жиз</w:t>
        <w:softHyphen/>
        <w:t>ненно важные проблемы, доказывать и убеждать, аргументировано отстаивать свою точку зрения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рганизация образовательного процесса</w:t>
      </w:r>
    </w:p>
    <w:p>
      <w:pPr>
        <w:pStyle w:val="Style101"/>
        <w:widowControl/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грамма рассчитана на 2 учебных года. Занятия проводятся в те</w:t>
        <w:softHyphen/>
        <w:t>чение учебного периода 2 часа в неделю. Главное внимание в процессе обучения надо уделять воспитанию активной гражданской позиции. Занятия могут проводиться в учебных классах, с привлечением спе</w:t>
        <w:softHyphen/>
        <w:t>циалистов, с применением наглядной агитации.</w:t>
      </w:r>
    </w:p>
    <w:p>
      <w:pPr>
        <w:pStyle w:val="Style101"/>
        <w:widowControl/>
        <w:spacing w:lineRule="auto" w:line="360"/>
        <w:ind w:firstLine="317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 создании программы авторы руководствовались следующими принципами педагогической деятельности: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нимание к возрастным, физиологическим, психологическим особенностям воспитанников, их потенциальным способностям и возможностям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дивидуализация обучения (диагностика и прогнозирование развития подростка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нцип целесообразности (доступная учебная нагрузка, адек</w:t>
        <w:softHyphen/>
        <w:t>ватные формы и методы работы);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auto" w:line="360"/>
        <w:ind w:left="32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нцип обучения на высоком уровне сложности;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auto" w:line="360"/>
        <w:ind w:left="32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нцип значимости учебного (дискуссионного) материала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нцип развивающего характера обучения (направленность на формирование приемов познавательной деятельности, расшире</w:t>
        <w:softHyphen/>
        <w:t>ние кругозора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новационно - творческий подход (формы и методы проведения занятий, творческие задания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теграция со смежными науками (комплексное изучение явле</w:t>
        <w:softHyphen/>
        <w:t>ний)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бразовательные технологии</w:t>
      </w:r>
    </w:p>
    <w:p>
      <w:pPr>
        <w:pStyle w:val="Style101"/>
        <w:widowControl/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пределяя главные цели программы, как развитие личности и со</w:t>
        <w:softHyphen/>
        <w:t>циализация подростка, каждое учебное занятие должно обеспечивать развитие личности в интеллектуальном и социальном планах. В ходе реализации программы используются: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528" w:hanging="21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личностно-ориентированная технология обучения и воспита</w:t>
        <w:softHyphen/>
        <w:t>ния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хнология обучения в сотрудничестве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хнология индивидуализации обучения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групповые технологии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хнология коллективного взаимодействия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хнология исследовательского (проблемного) обучения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28" w:leader="none"/>
        </w:tabs>
        <w:spacing w:lineRule="auto" w:line="360"/>
        <w:ind w:left="31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хнология творческой деятельности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сновные методы и формы организации занятий</w:t>
      </w:r>
    </w:p>
    <w:p>
      <w:pPr>
        <w:pStyle w:val="Style101"/>
        <w:widowControl/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 работе дискуссионного клуба могут применяться следующие методы работы: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бъяснительно-иллюстративный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Репродуктивный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3. Частично-поисковый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4. Проблемный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5. Исследовательский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6. Практический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7. Методы стимулирования и поощрения.</w:t>
      </w:r>
    </w:p>
    <w:p>
      <w:pPr>
        <w:pStyle w:val="Style111"/>
        <w:widowControl/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8. Логический.</w:t>
      </w:r>
    </w:p>
    <w:p>
      <w:pPr>
        <w:pStyle w:val="Style101"/>
        <w:widowControl/>
        <w:spacing w:lineRule="auto" w:line="360"/>
        <w:ind w:left="32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едлагается использовать различные формы работы: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«Мозговой штурм»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есс-конференция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искуссия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ебаты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оциологический опрос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гра - суд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360"/>
        <w:ind w:left="993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ренинги и т. д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беспечение программы</w:t>
      </w:r>
    </w:p>
    <w:p>
      <w:pPr>
        <w:pStyle w:val="Style101"/>
        <w:widowControl/>
        <w:spacing w:lineRule="auto" w:line="360"/>
        <w:ind w:firstLine="317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сихологическое обеспечение осуществляется по следующим на</w:t>
        <w:softHyphen/>
        <w:t>правлениям: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528" w:leader="none"/>
        </w:tabs>
        <w:spacing w:lineRule="auto" w:line="360"/>
        <w:ind w:left="32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учет индивидуальных и возрастных особенностей воспитанников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528" w:leader="none"/>
        </w:tabs>
        <w:spacing w:lineRule="auto" w:line="360"/>
        <w:ind w:left="322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сихолого-педагогическая диагностика;</w:t>
      </w:r>
    </w:p>
    <w:p>
      <w:pPr>
        <w:pStyle w:val="Style81"/>
        <w:widowControl/>
        <w:tabs>
          <w:tab w:val="clear" w:pos="720"/>
          <w:tab w:val="left" w:pos="518" w:leader="none"/>
        </w:tabs>
        <w:spacing w:lineRule="auto" w:line="360"/>
        <w:ind w:firstLine="312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3)</w:t>
        <w:tab/>
        <w:t>оптимизация психологических состояний в процессе учебной и практической деятельности.</w:t>
      </w:r>
    </w:p>
    <w:p>
      <w:pPr>
        <w:pStyle w:val="Style61"/>
        <w:widowControl/>
        <w:spacing w:lineRule="auto" w:line="360"/>
        <w:ind w:left="322" w:right="1210" w:hanging="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Кадровое: педагог дополнительного образования. </w:t>
      </w:r>
    </w:p>
    <w:p>
      <w:pPr>
        <w:pStyle w:val="Style61"/>
        <w:widowControl/>
        <w:spacing w:lineRule="auto" w:line="360"/>
        <w:ind w:left="322" w:right="1210" w:hanging="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Материально-техническое: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326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борудование в виде магнитофона и видеомагнитофона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326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лайды, видео-аудиокассеты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326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мультимедиа.</w:t>
      </w:r>
    </w:p>
    <w:p>
      <w:pPr>
        <w:pStyle w:val="Style101"/>
        <w:widowControl/>
        <w:spacing w:lineRule="auto" w:line="360"/>
        <w:ind w:left="331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Этапы педагогического контроля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омежуточный контроль</w:t>
      </w:r>
    </w:p>
    <w:p>
      <w:pPr>
        <w:pStyle w:val="Style81"/>
        <w:widowControl/>
        <w:tabs>
          <w:tab w:val="clear" w:pos="720"/>
          <w:tab w:val="left" w:pos="528" w:leader="none"/>
        </w:tabs>
        <w:spacing w:lineRule="auto" w:line="360"/>
        <w:ind w:left="336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</w:t>
        <w:tab/>
        <w:t xml:space="preserve">Тестовая проверка. </w:t>
      </w:r>
    </w:p>
    <w:p>
      <w:pPr>
        <w:pStyle w:val="Style101"/>
        <w:widowControl/>
        <w:spacing w:lineRule="auto" w:line="360"/>
        <w:ind w:firstLine="33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стовый контроль знаний предусматривает проверку пассивного репродуктивного уровня усвоения знаний. Проводится при изучении истории зарождения споров и дискуссий. Для тестового контроля ис</w:t>
        <w:softHyphen/>
        <w:t>пользуется заранее разработанных заданий.</w:t>
      </w:r>
    </w:p>
    <w:p>
      <w:pPr>
        <w:pStyle w:val="Style81"/>
        <w:widowControl/>
        <w:tabs>
          <w:tab w:val="clear" w:pos="720"/>
          <w:tab w:val="left" w:pos="528" w:leader="none"/>
        </w:tabs>
        <w:spacing w:lineRule="auto" w:line="360"/>
        <w:ind w:left="336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</w:t>
        <w:tab/>
        <w:t>Решение ситуационных задач.</w:t>
      </w:r>
    </w:p>
    <w:p>
      <w:pPr>
        <w:pStyle w:val="Style101"/>
        <w:widowControl/>
        <w:spacing w:lineRule="auto" w:line="360"/>
        <w:ind w:firstLine="32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верка активного уровня усвоения знаний - умение их приме</w:t>
        <w:softHyphen/>
        <w:t>нять - проводится путем решения задач различного рода: ситуацион</w:t>
        <w:softHyphen/>
        <w:t>ных, тренинговых и т. д.</w:t>
      </w:r>
    </w:p>
    <w:p>
      <w:pPr>
        <w:pStyle w:val="Style81"/>
        <w:widowControl/>
        <w:tabs>
          <w:tab w:val="clear" w:pos="720"/>
          <w:tab w:val="left" w:pos="528" w:leader="none"/>
        </w:tabs>
        <w:spacing w:lineRule="auto" w:line="360"/>
        <w:ind w:firstLine="33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3.</w:t>
        <w:tab/>
        <w:t>Творческое Использование полученных знаний и умений в своей работе.</w:t>
      </w:r>
    </w:p>
    <w:p>
      <w:pPr>
        <w:pStyle w:val="Style101"/>
        <w:widowControl/>
        <w:spacing w:lineRule="auto" w:line="360"/>
        <w:ind w:firstLine="33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верка творческих знаний по темам и использование их на прак</w:t>
        <w:softHyphen/>
        <w:t>тике. Обработка социологических данных и их дальнейший анализ, умение творчески использовать знания при разработке конкретных заданий по подготовке и проведению дискуссий.</w:t>
      </w:r>
    </w:p>
    <w:p>
      <w:pPr>
        <w:pStyle w:val="Style101"/>
        <w:widowControl/>
        <w:spacing w:lineRule="auto" w:line="360"/>
        <w:ind w:firstLine="32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межуточный контроль знаний и умений предусматривает уча</w:t>
        <w:softHyphen/>
        <w:t>стие воспитанников в районных, городских, областных, национальных конкурсах и олимпиадах.</w:t>
      </w:r>
    </w:p>
    <w:p>
      <w:pPr>
        <w:pStyle w:val="Style91"/>
        <w:widowControl/>
        <w:spacing w:lineRule="auto" w:line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Итоговый контроль</w:t>
      </w:r>
    </w:p>
    <w:p>
      <w:pPr>
        <w:pStyle w:val="Style101"/>
        <w:widowControl/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тоговый контроль знаний, умений и навыков воспитанников про</w:t>
        <w:softHyphen/>
        <w:t>водится по сумме показателей за все время обучения в клубе.</w:t>
      </w:r>
    </w:p>
    <w:p>
      <w:pPr>
        <w:pStyle w:val="Style101"/>
        <w:widowControl/>
        <w:spacing w:lineRule="auto" w:line="36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ля отслеживания уровня роста воспитанников предусмотрена сис</w:t>
        <w:softHyphen/>
        <w:t>тема ступеней роста, которая включает в себя звания, присуждаемые при прохождении программы и на основе промежуточного контроля, по следующим уровням: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первый уровень </w:t>
      </w:r>
      <w:r>
        <w:rPr>
          <w:rStyle w:val="FontStyle39"/>
          <w:sz w:val="28"/>
          <w:szCs w:val="28"/>
        </w:rPr>
        <w:t>- «Мыслитель» (1-й год обучения, умение спо</w:t>
        <w:softHyphen/>
        <w:t>рить и отстаивать свою позицию, способность анализировать полученную информацию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второй уровень </w:t>
      </w:r>
      <w:r>
        <w:rPr>
          <w:rStyle w:val="FontStyle39"/>
          <w:sz w:val="28"/>
          <w:szCs w:val="28"/>
        </w:rPr>
        <w:t>- «Мудрец» (2-й год обучения, умение подгото</w:t>
        <w:softHyphen/>
        <w:t>вить и провести диспут, получает право выпуска методической разработки по теме диспута, проведение, разработка и анализ социологических опросов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360"/>
        <w:ind w:left="542" w:hanging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высший уровень </w:t>
      </w:r>
      <w:r>
        <w:rPr>
          <w:rStyle w:val="FontStyle39"/>
          <w:sz w:val="28"/>
          <w:szCs w:val="28"/>
        </w:rPr>
        <w:t>- «Философ» (присуждается по итогам про</w:t>
        <w:softHyphen/>
        <w:t>хождения программы и сдачи творческого задания по выбранной заранее философской проблеме при условии защиты на заседа</w:t>
        <w:softHyphen/>
        <w:t>нии дискуссионного клуба).</w:t>
      </w:r>
    </w:p>
    <w:p>
      <w:pPr>
        <w:pStyle w:val="Style101"/>
        <w:widowControl/>
        <w:spacing w:lineRule="auto" w:line="360"/>
        <w:ind w:firstLine="326"/>
        <w:rPr>
          <w:rStyle w:val="FontStyle39"/>
          <w:sz w:val="28"/>
          <w:szCs w:val="28"/>
        </w:rPr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01"/>
        <w:widowControl/>
        <w:spacing w:lineRule="auto" w:line="360"/>
        <w:ind w:firstLine="32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 целью воспитания социально-активной личности авторы про</w:t>
        <w:softHyphen/>
        <w:t>граммы рекомендуют принять участие во Всероссийской акции «Я - Гражданин России». Предлагаются примерные социальные проекты по проблемам своего края:</w:t>
      </w:r>
    </w:p>
    <w:p>
      <w:pPr>
        <w:pStyle w:val="Style101"/>
        <w:numPr>
          <w:ilvl w:val="0"/>
          <w:numId w:val="0"/>
        </w:numPr>
        <w:ind w:firstLine="322"/>
        <w:rPr>
          <w:rStyle w:val="FontStyle39"/>
          <w:sz w:val="28"/>
          <w:szCs w:val="28"/>
        </w:rPr>
      </w:pPr>
      <w:r>
        <w:rPr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02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auto" w:line="360"/>
        <w:ind w:left="1790" w:hanging="0"/>
        <w:jc w:val="both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Тематическое планирование</w:t>
      </w:r>
    </w:p>
    <w:p>
      <w:pPr>
        <w:pStyle w:val="Normal"/>
        <w:widowControl/>
        <w:spacing w:lineRule="auto" w:line="360" w:before="0" w:after="158"/>
        <w:jc w:val="both"/>
        <w:rPr>
          <w:rStyle w:val="FontStyle36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56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671"/>
        <w:gridCol w:w="1134"/>
        <w:gridCol w:w="992"/>
        <w:gridCol w:w="997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№</w:t>
            </w:r>
            <w:r>
              <w:rPr>
                <w:rStyle w:val="FontStyle52"/>
                <w:rFonts w:eastAsia="Franklin Gothic Book"/>
                <w:sz w:val="28"/>
                <w:szCs w:val="28"/>
              </w:rPr>
              <w:t xml:space="preserve"> 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ind w:left="1714" w:hanging="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Общее кол-во часов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Тео</w:t>
              <w:softHyphen/>
              <w:t>р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Прак</w:t>
              <w:softHyphen/>
              <w:t>тика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История искусства сп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Правила спора. Виды с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Манера спорить. Поведение полемис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Виды слушания. Приемы хорошего слуш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Язык невербального об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Хочешь победить - сумей убед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Иллюзия понятности (употребление понятий, способы толкования по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Наши доводы в сп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Позволительные и непозволительные уловки в спо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Психологические ул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Меры против улов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Диспут. Формы и ви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О знаниях и нрав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«В жизни всегда есть место подвигам». Всегда л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Жить с достоинством - что это значит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У меня такой характер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ерно, ли что мечта - парус жизн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аше свободное время... Знаете ли вы как его использовать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оль искусства в нашей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 красоте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ая музыка вам нравиться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азумное и нравственное всегда совпадают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делает человека сильны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уметь оценить себя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удесная сила друж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ая мера у счастья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Легко ли иметь свой голос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значит быть интеллигенто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Я имею на это право!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firstLine="5"/>
              <w:rPr/>
            </w:pPr>
            <w:r>
              <w:rPr>
                <w:rStyle w:val="FontStyle41"/>
                <w:sz w:val="28"/>
                <w:szCs w:val="28"/>
              </w:rPr>
              <w:t>Свобода и ответственность или абсолютная сво</w:t>
              <w:softHyphen/>
              <w:t>бода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Проблема «отцов и дете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Style w:val="FontStyle41"/>
                <w:sz w:val="28"/>
                <w:szCs w:val="28"/>
              </w:rPr>
              <w:t>и политик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Ты и твое поколение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Гражданин и обыватель - твой выбор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Толерантность и межнациональные отнош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Патриотизм, необходимо ли это в современной жизн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Проблемы и перспективы развития нашего го</w:t>
              <w:softHyphen/>
              <w:t>р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360"/>
              <w:jc w:val="both"/>
              <w:rPr/>
            </w:pPr>
            <w:r>
              <w:rPr>
                <w:rStyle w:val="FontStyle50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Все начинается с любви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3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Смертная казнь, эвтаназия - за или против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Причины подросткового суици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Жизнь во вселенной - закономерность или слу</w:t>
              <w:softHyphen/>
              <w:t>чайность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51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5 интервью на тему об одеж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Что мы теряем, когда выигрыва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Эхо войны: победители и побежд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4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Можно ли называть революционера гражданино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Белая гвардия: враги, герои, жертвы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Обсуждение произведений В. Сувор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Четвертая власть: зло или бла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Тогда и теперь: путешествие во врем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Мистика в нашей жиз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5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Что я хочу от жизн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5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Промежуточный и итоговы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8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>
                <w:rStyle w:val="FontStyle52"/>
                <w:sz w:val="28"/>
                <w:szCs w:val="28"/>
              </w:rPr>
            </w:pPr>
            <w:r>
              <w:rPr>
                <w:rStyle w:val="FontStyle52"/>
                <w:sz w:val="28"/>
                <w:szCs w:val="28"/>
              </w:rPr>
              <w:t>64</w:t>
            </w:r>
          </w:p>
        </w:tc>
      </w:tr>
    </w:tbl>
    <w:p>
      <w:pPr>
        <w:pStyle w:val="Style311"/>
        <w:widowControl/>
        <w:spacing w:lineRule="auto" w:line="360"/>
        <w:ind w:left="1992" w:hanging="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left="1992" w:hanging="0"/>
        <w:jc w:val="both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Содержание программы</w:t>
      </w:r>
    </w:p>
    <w:p>
      <w:pPr>
        <w:pStyle w:val="Normal"/>
        <w:widowControl/>
        <w:spacing w:lineRule="auto" w:line="360" w:before="0" w:after="134"/>
        <w:jc w:val="both"/>
        <w:rPr>
          <w:rStyle w:val="FontStyle36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40" w:type="dxa"/>
        <w:jc w:val="left"/>
        <w:tblInd w:w="-13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119"/>
        <w:gridCol w:w="581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19" w:hanging="19"/>
              <w:jc w:val="both"/>
              <w:rPr/>
            </w:pPr>
            <w:r>
              <w:rPr>
                <w:rStyle w:val="FontStyle52"/>
                <w:sz w:val="28"/>
                <w:szCs w:val="28"/>
              </w:rPr>
              <w:t>№</w:t>
            </w:r>
            <w:r>
              <w:rPr>
                <w:rStyle w:val="FontStyle52"/>
                <w:rFonts w:eastAsia="Franklin Gothic Book"/>
                <w:sz w:val="28"/>
                <w:szCs w:val="28"/>
              </w:rPr>
              <w:t xml:space="preserve"> </w:t>
            </w:r>
            <w:r>
              <w:rPr>
                <w:rStyle w:val="FontStyle52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403" w:hanging="0"/>
              <w:jc w:val="both"/>
              <w:rPr/>
            </w:pPr>
            <w:r>
              <w:rPr>
                <w:rStyle w:val="FontStyle52"/>
                <w:sz w:val="28"/>
                <w:szCs w:val="28"/>
              </w:rPr>
              <w:t>Тем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1594" w:hanging="0"/>
              <w:jc w:val="both"/>
              <w:rPr/>
            </w:pPr>
            <w:r>
              <w:rPr>
                <w:rStyle w:val="FontStyle52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История искус</w:t>
              <w:softHyphen/>
              <w:t>ства спора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пределение понятия: «Спор», «Дискуссия», «По</w:t>
              <w:softHyphen/>
              <w:t>лемика». Традиции публичного спора. Античное полемическое искусство. Полемика в Индии и Ки</w:t>
              <w:softHyphen/>
              <w:t>тае. Развитие споров в Росси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41"/>
                <w:sz w:val="28"/>
                <w:szCs w:val="28"/>
              </w:rPr>
              <w:t>Правила спора. Виды спор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авила спора, виды спора: дискуссия, диспут, пре</w:t>
              <w:softHyphen/>
              <w:t>ния, дебаты, полемика, спор-монолог, спор-диалог, спор-полилог. Устная и письменная форма ведения спор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анера спо</w:t>
              <w:softHyphen/>
              <w:t>рить. Поведе</w:t>
              <w:softHyphen/>
              <w:t>ние полемист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Логический такт и манера спорить. Отношение к доводам противника. Джентельменски спор. Вой</w:t>
              <w:softHyphen/>
              <w:t>на, так война. Памятка полемист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иды слуша</w:t>
              <w:softHyphen/>
              <w:t>ния. Приемы хорошего слу</w:t>
              <w:softHyphen/>
              <w:t>ш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иды слушания: нерефлексивное и рефлексивное. Эффективность слушания. Манера и стиль слуша</w:t>
              <w:softHyphen/>
              <w:t>ния. Приемы хорошего слушан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Язык невербаль</w:t>
              <w:softHyphen/>
              <w:t>ного общ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имика, жесты во время спор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Хочешь побе</w:t>
              <w:softHyphen/>
              <w:t>дить - сумей убеди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труктура доказательства. Виды доказательства. Логические ошибки в доказательстве. Правила выдвижения тезиса и аргументов. Доказывание и убеждение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Иллюзия понят</w:t>
              <w:softHyphen/>
              <w:t>ности (употреб</w:t>
              <w:softHyphen/>
              <w:t>ление понятий, способы толко</w:t>
              <w:softHyphen/>
              <w:t>вания понятий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Употребление понятий, способы толкования поня</w:t>
              <w:softHyphen/>
              <w:t>тий. Софизмы. Лживые доводы. «Мнимые доказа</w:t>
              <w:softHyphen/>
              <w:t>тельства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Наши доводы в спор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оответствие задачам спора. Изложение доводов. Иностранные слова. Нахождение доводов. Отрабо</w:t>
              <w:softHyphen/>
              <w:t>танные доводы. Слабые доводы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озволитель</w:t>
              <w:softHyphen/>
              <w:t>ные и непоз</w:t>
              <w:softHyphen/>
              <w:t>волительные уловки в спор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тавка на ложный стыд; подмазывание аргумента; ссылка на возраст, образование, положение; пере</w:t>
              <w:softHyphen/>
              <w:t>вод спора на противоречие между словом и делом; обличение; смещение времени действ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сихологичес</w:t>
              <w:softHyphen/>
              <w:t>кие уло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Безапелляционность, самоуверенность, презрение, ирония, язвительный тон, прямые ослабления, об</w:t>
              <w:softHyphen/>
              <w:t>струкция. Лесть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еры против уло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сихологическая выдержка и самообладание. Учет личности противника, его индивидуальных особен</w:t>
              <w:softHyphen/>
              <w:t>ностей. Умение предвидеть, предупредить возмож</w:t>
              <w:softHyphen/>
              <w:t>ности уловок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Диспут. Формы и ви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«Час открытых мыслей». Дискуссия, полемика, де</w:t>
              <w:softHyphen/>
              <w:t>баты, прен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 знаниях и нравственно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уществует ли взаимосвязь между знаниями и нравственностью? Знающий человек и интелли</w:t>
              <w:softHyphen/>
              <w:t>гент. Совпадают ли эти понятия? Всегда ли знания формируют убеждения? Согласны ли вы с ИД. Менделеевым, что знания без воспита</w:t>
              <w:softHyphen/>
              <w:t>ния - это меч в руках умалишенного? Прав ли был Сократ, утверждавший, что зло совершают люди по неведению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«В жизни всег</w:t>
              <w:softHyphen/>
              <w:t xml:space="preserve">да есть место </w:t>
            </w:r>
            <w:r>
              <w:rPr>
                <w:rStyle w:val="FontStyle41"/>
                <w:sz w:val="28"/>
                <w:szCs w:val="28"/>
                <w:vertAlign w:val="superscript"/>
                <w:lang w:val="en-US"/>
              </w:rPr>
              <w:t>v</w:t>
            </w:r>
            <w:r>
              <w:rPr>
                <w:rStyle w:val="FontStyle41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ntStyle41"/>
                <w:sz w:val="28"/>
                <w:szCs w:val="28"/>
              </w:rPr>
              <w:t>подвигам» Всегда ли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вы понимаете подвиг? Являются ли равнознач</w:t>
              <w:softHyphen/>
              <w:t>ными понятия «подвиг» и «героизм»? Обязательно ли подвиг связан с риском? Каждый ли смелый посту</w:t>
              <w:softHyphen/>
              <w:t>пок, связанный с риском, можно назвать подвигом? Какими качествами должен обладать человек для свершения подвига? Верно ли, что отличная и хоро</w:t>
              <w:softHyphen/>
              <w:t>шая учеба и работа тоже подвиг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 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Жить с досто</w:t>
              <w:softHyphen/>
              <w:t>инством - что/ это значит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5"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Быть человеком, достойным своего народа, своего времени... Как вы это понимаете? Что составляет основное достоинство человека? О каких людях говорят, что он достойный человек или, наоборот, недостойный? Победить с достоинс</w:t>
              <w:softHyphen/>
              <w:t>твом.. . Отступить с достоинством... Умеете ли вы это сделать? Должна ли быть мера в заботе о лич</w:t>
              <w:softHyphen/>
              <w:t>ном достоинстве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У меня такой характер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такое характер, воля, мужество? А что такое бесхарактерность?</w:t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очему мы говорим, что счастье больших дорог принадлежит людям, обладающим сильным харак</w:t>
              <w:softHyphen/>
              <w:t>тером? Каждый ли человек может научиться власт</w:t>
              <w:softHyphen/>
              <w:t>вовать собой? Правильно ли утверждение: «Он ро</w:t>
              <w:softHyphen/>
              <w:t>дился бесхарактерным»? Воспитываете ли вы свой характер? Как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ерно, ли что мечта - парус жизни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ечта, фантазия, творческое дерзание - равнозначны ли эти понятия? Можно ли жить без мечты? Какая взаимосвязь между понятиями: «мечта» и «план», «мечта» и «перспектива», «мечта» и «жизненные планы». Согласны ли вы с утверждением, что мечта, как и романтика, свойственна только юным? Влияет ли возраст на характер мечты. Есть ли у вас своя мечта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аше свобод</w:t>
              <w:softHyphen/>
              <w:t>ное время... Знаете ли вы как его исполь</w:t>
              <w:softHyphen/>
              <w:t>зовать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ой смысл вы вкладываете в понятия «свобод</w:t>
              <w:softHyphen/>
              <w:t>ное время» и «досуг»? Равнозначны ли эти поня</w:t>
              <w:softHyphen/>
              <w:t>тия? Какую связь вы видите между увеличением свободного времени и гармоническим развитием личности? Активный и пассивный отдых... В чем они выражаются? Творчество в рабочее время и на досуге... Как они должны сочетаться? Как вы дума</w:t>
              <w:softHyphen/>
              <w:t>ете, умеет ли наша молодежь отдыхать? Согласны ли вы с пословицей «Делу - время, а потехе - час»? Удовлетворяет ли вас ваш досуг, отдых? Умеете ли вы распоряжаться своим временем? Умеете ли от</w:t>
              <w:softHyphen/>
              <w:t>дыхать? Как стать хозяином свободного времени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14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оль искусства в нашей жизн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14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вы понимаете слова Н.Г. Чернышевского о том, что литература - учебник жизни. Можно ли по ана</w:t>
              <w:softHyphen/>
              <w:t>логии назвать музыку, живопись, кино и др. виды искусства «учебником жизни»? Может ли искусство преобразить (перевоспитать) человека? Как нужно понимать слова о познавательном и воспитательном значении искусства? Согласны ли вы с утверждени</w:t>
              <w:softHyphen/>
              <w:t>ем, что с развитием техники роль искусства будет понижаться, что роботы будут создавать стихи, картины, музыку и другие произведения искусства? Каково ваше мнение о споре физиков и лириков? Какую роль в вашей жизни играет искусство? Какой вид искусства вы особенно любите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 красоте чело</w:t>
              <w:softHyphen/>
              <w:t>ве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 какой мере внешний облик и поведение человека выражают его внутреннее содержание, его духовную красоту? Может ли быть небрежно одетый человек красивым, прекрасным? Культура речи и культура человека... Каково соотношение этих понятий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firstLine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ая музыка вам нравится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ожно ли спорить о музыкальных вкусах? Какая музыка вам нравится больше и почему? Можно ли одновременно любить серьезную и легкую музыку? Почему приобретают популярность песни- одно</w:t>
              <w:softHyphen/>
              <w:t>дневки? Какую музыку мы называем настоящей. Хорошей музыкой? Дело ли это личного вкуса? Как вы повышаете свою музыкальную культуру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азумное и нравственное всегда совпада</w:t>
              <w:softHyphen/>
              <w:t>ют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такое нравственность? Как и чем человек необ</w:t>
              <w:softHyphen/>
              <w:t>ратимо связан с нравственностью? Почему Фейер</w:t>
              <w:softHyphen/>
              <w:t>бах утверждал, что хорошо и нравственно - это одно и тоже. Но хорош только тот, кто хорош для других? Всегда ли разумное и нравственное совпадают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делает человека силь</w:t>
              <w:softHyphen/>
              <w:t>ным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делает человека сильным? Всегда ли в жизни есть место подвигу? Анализ подобранных ситуаций и примеро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уметь оце</w:t>
              <w:softHyphen/>
              <w:t>нить себя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правильно оценить себя и развивать лучшие ка</w:t>
              <w:softHyphen/>
              <w:t>чества характера? Синдром «самобичевания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удесная сила дружб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такое дружба и чем она отличается от товари</w:t>
              <w:softHyphen/>
              <w:t>щества? Хороший друг, хороший товарищ... Одно и то же ли это? Дружба личная и дружба коллектив</w:t>
              <w:softHyphen/>
              <w:t>ная. Что между ними общего и в чем разница? Надо ли искать друга? Может ли быть дружба между юношей и девушкой? Могут ли дружить люди с раз</w:t>
              <w:softHyphen/>
              <w:t>ными характерами? Какими качествами должен обладать настоящий друг? Есть ли у вас настоящий друг? Удовлетворены ли вы своей дружбой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ая мера у счастья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Бывает ли мера за счастье? Как вы относитесь к вы</w:t>
              <w:softHyphen/>
              <w:t>ражению «сегодня мне хорошо, что будет завтра мне все равно»? Как вы понимаете выражение «во</w:t>
              <w:softHyphen/>
              <w:t>рованное счастье»? Если бы вы писали сочинение «Что такое счастье», чтобы вы написали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Легко ли иметь свой голос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Личность и коллектив. Как вы относитесь к обще</w:t>
              <w:softHyphen/>
              <w:t>ственному мнению? Дорожите ли им? Легко ли иметь свой голос? Анализ подобранных по теме ситуаций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значит быть интелли</w:t>
              <w:softHyphen/>
              <w:t>гентом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мы вкладываем в понятие интеллигент? Почему было не выгодно быть интеллигентом в СССР. Зна</w:t>
              <w:softHyphen/>
              <w:t>комство с жизнью и деятельностью АД. Сахаро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Я имею на это право!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На что современная молодежь имеет право? Кон</w:t>
              <w:softHyphen/>
              <w:t>венция о правах человека. Золотое правило морали. Всегда ли мораль и право совпадают? Тренин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вобода и от</w:t>
              <w:softHyphen/>
              <w:t>ветственность или абсолютная свобода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ого человека можно назвать свободным? Бывает ли абсолютная свобода? Какими качествами должен обладать свободный человек? Критерии свободы. Что объединяет понятия «свобода», «выбор», «от</w:t>
              <w:softHyphen/>
              <w:t>ветственность»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облема «отцов и детей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«Отцы и дети» актуальна ли эта проблема сегодня? Почему мы говорим, что эта проблема вечна? В чем сегодня выражается эта проблема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Я и полит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такое политика? Какова роль политики в жизни отдельного человека? Как может один человек повли</w:t>
              <w:softHyphen/>
              <w:t>ять на политическую жизнь страны? Как вы относи</w:t>
              <w:softHyphen/>
              <w:t>тесь к высказыванию Джона Адамса «Там, где закан</w:t>
              <w:softHyphen/>
              <w:t>чивается ежегодные выборы, начинается рабство»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Ты и твое поко</w:t>
              <w:softHyphen/>
              <w:t>ление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ем современное поколение отличается от поколе</w:t>
              <w:softHyphen/>
              <w:t>ния родителей? Какие проблемы сегодня волнуют молодежь? Как их решать? Как ты относишься к высказыванию своих сверстников «Скучно жить, развлечения стоят дорого, поэтому я ничего не де</w:t>
              <w:softHyphen/>
              <w:t>лаю». Молодежь и наркотики. Беседа с психолого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Гражданин и обыватель -твой выбор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то такой гражданин, чем он отличается от обы</w:t>
              <w:softHyphen/>
              <w:t>вателя? Какими качествами характера должен об</w:t>
              <w:softHyphen/>
              <w:t>ладать гражданин? Что значит быть гражданином своей страны? Кем вы считаете себя: гражданином или обывателем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Толерантность и межнацио</w:t>
              <w:softHyphen/>
              <w:t>нальные отно</w:t>
              <w:softHyphen/>
              <w:t>шения.</w:t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онятие толерантность. Какие качества характера могут привести к разжиганию межнациональной розни? Обсуждение эпизодов из фильма «Список Шиндлера». Игра «Толерантность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атриотизм, необходимо ли это в современ</w:t>
              <w:softHyphen/>
              <w:t>ной жизни?</w:t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вы понимаете слово «патриотизм»? Почему в современном российском обществе не выгодно быть настоящим патриотом? Когда сегодня говорят о патриотизме? Что такое Родина? С чего она на</w:t>
              <w:softHyphen/>
              <w:t>чинается в вашем понимании? Что значит любить свою Родину? В чем должна выражаться любовь к Родине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облемы и перспективы развития наше</w:t>
              <w:softHyphen/>
              <w:t>го город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 какими проблемами нашего города вы сталки</w:t>
              <w:softHyphen/>
              <w:t>ваетесь каждый день? Что нужно сделать, чтобы решить эти проблемы? Социальное проектирование «проблемы и решения городских проблем»? Вирту</w:t>
              <w:softHyphen/>
              <w:t>альное прогнозирование «Воронеж завтра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се начинается с любви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авомерно ли сопоставление понятий: любовь и счастье. Любовь и преданность, любовь и вдох</w:t>
              <w:softHyphen/>
              <w:t>новение? Что такое любовь? Встречали ли вы оп</w:t>
              <w:softHyphen/>
              <w:t>ределение этого понятия? Может быть счастлив человек, который любит без взаимности? Можно ли любить из жалости? Что значит бороться за лю</w:t>
              <w:softHyphen/>
              <w:t>бовь? Дорожить любовью? Всегда ли любовь при</w:t>
              <w:softHyphen/>
              <w:t>носит счастье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мертная казнь, эвтаназия - за или против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вы относитесь к смертной казни? Что вы знаете о смертной казни? Может ли врач, который должен бороться за жизнь, применять эвтаназию? Может ли насильственная смерть быть оправдана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ичины под</w:t>
              <w:softHyphen/>
              <w:t>росткового су</w:t>
              <w:softHyphen/>
              <w:t>ицид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онятие суицид. Причины подросткового суицида. Смерть это решение проблем? Как помочь человеку решившемуся на суицид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Жизнь во все</w:t>
              <w:softHyphen/>
              <w:t>ленной - зако</w:t>
              <w:softHyphen/>
              <w:t>номерность или случайность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Версии о зарождении жизни на Земле? Одни ли мы во Вселенной? Откуда пошла жизнь во Вселенной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5 интервью на тему об одежд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такое современная мода? Как не стать «жер</w:t>
              <w:softHyphen/>
              <w:t>твой» моды? Как сегодня остаться независимым и индивидуальным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мы теряем, когда выигры</w:t>
              <w:softHyphen/>
              <w:t>вае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Цена победы. Оправданные и неоправданные меры по достижению цели. Не все средства хороши или победа любой ценой? Моральные аспекты данной проблемы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4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Эхо войны: по</w:t>
              <w:softHyphen/>
              <w:t>бедители и по</w:t>
              <w:softHyphen/>
              <w:t>бежденны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Нужно ли постоянно напоминать о войне или пос</w:t>
              <w:softHyphen/>
              <w:t>тараться ее забыть? Почему побежденные сегодня лучше живут, чем победители? Как сегодня отно</w:t>
              <w:softHyphen/>
              <w:t>ситься к немцам, принимавшим участие во II миро</w:t>
              <w:softHyphen/>
              <w:t>вой войне?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142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ак вы относитесь к политике Прибалтийских го</w:t>
              <w:softHyphen/>
              <w:t>сударств, которые создают памятники группам СС, воевавшим против Советской Армии. Каково отно</w:t>
              <w:softHyphen/>
              <w:t>шение современной молодежи к Великой Отечест</w:t>
              <w:softHyphen/>
              <w:t>венной войне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ожно ли на</w:t>
              <w:softHyphen/>
              <w:t>зывать револю</w:t>
              <w:softHyphen/>
              <w:t>ционера граж</w:t>
              <w:softHyphen/>
              <w:t>данином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овместимы ли понятия гражданин и революцио</w:t>
              <w:softHyphen/>
              <w:t>нер? Каково отношение молодежи к революцион</w:t>
              <w:softHyphen/>
              <w:t>ным событиям 1917 г.? Могли ли воплотить в жизнь революционеры 1917 г. свои мечты и идеалы? Всег</w:t>
              <w:softHyphen/>
              <w:t>да ли революция это шаг вперед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Белая гвардия: враги, герои, жертвы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Кто виноват в разжигании Гражданской войны 1918-1922 гг.? Было ли обречено на поражение бе</w:t>
              <w:softHyphen/>
              <w:t>лое движение? Каково сегодня отношение к белой гвардии? Можно ли именем Деникина, Колчака на</w:t>
              <w:softHyphen/>
              <w:t>зывать улицы городов? Надо ли сегодня вспоминать эти страшные события нашей истории? Что повлек</w:t>
              <w:softHyphen/>
              <w:t>ли за собой волны эмиграции этих годов, было ли это благо для нашей страны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бсуждение произведений В. Суворо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Обсуждение отдельных эпизодов книги «Ледокол» и «День М»? Все ли доводы о начале Великой Оте</w:t>
              <w:softHyphen/>
              <w:t>чественной войны со стороны СССР, приведенные автором книг, вы принимаете? С чем согласны, с чем нет? Готово ли современное российское об</w:t>
              <w:softHyphen/>
              <w:t>щество к такой переоценки истории? Можно ли эту точку зрения преподавать в школах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етвертая власть: зло или благо</w:t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360"/>
              <w:ind w:hanging="5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360"/>
              <w:jc w:val="both"/>
              <w:rPr>
                <w:rStyle w:val="FontStyle41"/>
                <w:sz w:val="28"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оль СМИ в современном обществе. Почему СМИ мы называем 4 властью? Какие передачи вы бы хо</w:t>
              <w:softHyphen/>
              <w:t>тели смотреть на экранах ваших телевизоров? Как вы относитесь к фильмам, которые показывают нам сегодня? Каковы герои нашего времени, пропаган</w:t>
              <w:softHyphen/>
              <w:t>дирующиеся на телевидении и печати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Тогда и теперь: путешествие во времен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равнительная характеристика эпох (средневековье и XXI век, XX и XXI век, СССР и Россия). Обсужде</w:t>
              <w:softHyphen/>
              <w:t>ние и виртуальное проектирование: а если б не было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Мистика в на</w:t>
              <w:softHyphen/>
              <w:t>шей жизн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Роль мистики в нашей жизни. Хорошо ли верить в обе</w:t>
              <w:softHyphen/>
              <w:t>реги, амулеты, приметы? Были ли у вас случаи, свя</w:t>
              <w:softHyphen/>
              <w:t>занные с мистикой? Как вы относитесь к деятельности колдунов, предсказателей и т. д. Вера и колдовство, религия и колдовство.</w:t>
            </w:r>
          </w:p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Совместимы ли эти понятия?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то я хочу от жизни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Час открытых мыслей: 1. Что такое любовь? 2. Что такое семья? 3. Не отрекаются любя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hanging="5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Промежуточ</w:t>
              <w:softHyphen/>
              <w:t>ный и итоговый контрол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ind w:left="142" w:hanging="10"/>
              <w:jc w:val="both"/>
              <w:rPr/>
            </w:pPr>
            <w:r>
              <w:rPr>
                <w:rStyle w:val="FontStyle41"/>
                <w:sz w:val="28"/>
                <w:szCs w:val="28"/>
              </w:rPr>
              <w:t>Тестовые задания, защита творческих проектов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Style w:val="FontStyle41"/>
          <w:sz w:val="28"/>
          <w:szCs w:val="28"/>
        </w:rPr>
      </w:pPr>
      <w:r>
        <w:rPr/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2607" w:right="312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jc w:val="center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Используемая литература</w:t>
      </w:r>
    </w:p>
    <w:p>
      <w:pPr>
        <w:pStyle w:val="Normal"/>
        <w:widowControl/>
        <w:spacing w:lineRule="auto" w:line="360"/>
        <w:jc w:val="center"/>
        <w:rPr>
          <w:rStyle w:val="FontStyle41"/>
          <w:sz w:val="28"/>
          <w:szCs w:val="28"/>
        </w:rPr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760" w:hRule="atLeast"/>
        </w:trPr>
        <w:tc>
          <w:tcPr>
            <w:tcW w:w="9394" w:type="dxa"/>
            <w:tcBorders/>
          </w:tcPr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йл Карнеги, Москва, «Прогресс», 1989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.В.Крыжко, Е.М. Павлютенко, «Психология в практическом образовании», «Каро», Санкт – Петербург, 2002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ж.Голд, Основы поведенческой географии, Москва, «Прогресс», 1990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.С. Кона, Словарь по этике, Москва,     «Политическая литература», 1983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.Б. Крылова, «Очерки понимающей педагогики», Москва, «Народное образование», 2003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.Д.Демакова, С верою в ученика, Москва, «Просвещение», 1989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.С. Богданова, С.В. Черенкова, Нравственное воспитание старшеклассников, Москва, «Просвещение», 1998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Л.М.Фридман, И.Я.Каплунович, Изучение личности учащегося и ученических коллективов, Москва, «Просвещение», 2008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.М. Бондаренко, В.С. Ротенберг, Мозг, обучение, здоровье, Москва, «Просвещение», 1989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В.А. Короковский, Л.И. Новикова, «Воспитание?Воспитание…Воспитание!», Москва, «Педагогическое общество», 2000г </w:t>
            </w:r>
          </w:p>
          <w:p>
            <w:pPr>
              <w:pStyle w:val="Normal"/>
              <w:widowControl/>
              <w:spacing w:lineRule="auto" w:line="360"/>
              <w:ind w:left="360" w:right="-28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.С. Гусев, «Этикет от А до Я», Минск, «Харверст», 1999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В.В. Иванова, Этикет и антиэтикет, Москва, «Лабиринт - К», 2000г 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О.С. Богданова, С.В. Черенкова, Нравственное воспитание старшеклассников, Москва, «Просвещение», 1998г 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И.С.Кленская, Беседы о смысле жизни, Москва, «Просвещение», 1999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А.Т. Степанищева, Методический справочник учителя истории, гуманитарный издательский центр «Владос», 2001г</w:t>
            </w:r>
          </w:p>
          <w:p>
            <w:pPr>
              <w:pStyle w:val="Normal"/>
              <w:widowControl/>
              <w:spacing w:lineRule="auto" w:line="36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rPr>
          <w:rStyle w:val="FontStyle41"/>
          <w:sz w:val="28"/>
          <w:szCs w:val="28"/>
        </w:rPr>
      </w:pPr>
      <w:r>
        <w:rPr/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2607" w:right="312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FontStyle55"/>
        <w:rFonts w:ascii="Franklin Gothic Book" w:hAnsi="Franklin Gothic Book" w:cs="Times New Roman"/>
        <w:spacing w:val="0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FontStyle55"/>
        <w:rFonts w:ascii="Franklin Gothic Book" w:hAnsi="Franklin Gothic Book" w:cs="Times New Roman"/>
        <w:spacing w:val="0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9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FontStyle55"/>
        <w:rFonts w:ascii="Franklin Gothic Book" w:hAnsi="Franklin Gothic Book" w:cs="Times New Roman"/>
        <w:spacing w:val="0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FontStyle55"/>
        <w:rFonts w:ascii="Franklin Gothic Book" w:hAnsi="Franklin Gothic Book" w:cs="Times New Roman"/>
        <w:spacing w:val="0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9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right="-511" w:hanging="0"/>
      <w:jc w:val="both"/>
      <w:rPr>
        <w:rStyle w:val="FontStyle38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34010</wp:posOffset>
              </wp:positionH>
              <wp:positionV relativeFrom="paragraph">
                <wp:posOffset>-17780</wp:posOffset>
              </wp:positionV>
              <wp:extent cx="298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both"/>
                            <w:rPr>
                              <w:rStyle w:val="FontStyle3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1.55pt;mso-wrap-distance-left:1.9pt;mso-wrap-distance-right:1.9pt;mso-wrap-distance-top:0pt;mso-wrap-distance-bottom:0pt;margin-top:-1.4pt;mso-position-vertical-relative:text;margin-left:26.3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both"/>
                      <w:rPr>
                        <w:rStyle w:val="FontStyle3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9" w:after="0"/>
      <w:ind w:left="2122" w:hanging="0"/>
      <w:jc w:val="both"/>
      <w:rPr>
        <w:rStyle w:val="FontStyle38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9" w:after="0"/>
      <w:ind w:left="2122" w:hanging="0"/>
      <w:jc w:val="both"/>
      <w:rPr>
        <w:rStyle w:val="FontStyle38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0">
              <wp:simplePos x="0" y="0"/>
              <wp:positionH relativeFrom="column">
                <wp:posOffset>3740785</wp:posOffset>
              </wp:positionH>
              <wp:positionV relativeFrom="paragraph">
                <wp:posOffset>-17780</wp:posOffset>
              </wp:positionV>
              <wp:extent cx="14605" cy="14605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3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1.9pt;mso-wrap-distance-right:1.9pt;mso-wrap-distance-top:0pt;mso-wrap-distance-bottom:0pt;margin-top:-1.4pt;mso-position-vertical-relative:text;margin-left:294.55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3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9" w:after="0"/>
      <w:ind w:left="2122" w:hanging="0"/>
      <w:jc w:val="both"/>
      <w:rPr>
        <w:rStyle w:val="FontStyle38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9" w:after="0"/>
      <w:ind w:left="2122" w:hanging="0"/>
      <w:jc w:val="both"/>
      <w:rPr>
        <w:rStyle w:val="FontStyle38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4">
              <wp:simplePos x="0" y="0"/>
              <wp:positionH relativeFrom="column">
                <wp:posOffset>3740785</wp:posOffset>
              </wp:positionH>
              <wp:positionV relativeFrom="paragraph">
                <wp:posOffset>-17780</wp:posOffset>
              </wp:positionV>
              <wp:extent cx="14605" cy="14605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3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1.9pt;mso-wrap-distance-right:1.9pt;mso-wrap-distance-top:0pt;mso-wrap-distance-bottom:0pt;margin-top:-1.4pt;mso-position-vertical-relative:text;margin-left:294.55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3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left="2432" w:right="-161" w:hanging="0"/>
      <w:jc w:val="both"/>
      <w:rPr>
        <w:rStyle w:val="FontStyle3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right="-511" w:hanging="0"/>
      <w:jc w:val="both"/>
      <w:rPr>
        <w:rStyle w:val="FontStyle38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2">
              <wp:simplePos x="0" y="0"/>
              <wp:positionH relativeFrom="column">
                <wp:posOffset>33401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both"/>
                            <w:rPr>
                              <w:rStyle w:val="FontStyle3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1.9pt;mso-wrap-distance-right:1.9pt;mso-wrap-distance-top:0pt;mso-wrap-distance-bottom:0pt;margin-top:-1.4pt;mso-position-vertical-relative:text;margin-left:26.3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both"/>
                      <w:rPr>
                        <w:rStyle w:val="FontStyle3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left="2432" w:right="-161" w:hanging="0"/>
      <w:jc w:val="both"/>
      <w:rPr>
        <w:rStyle w:val="FontStyle38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right="-511" w:hanging="0"/>
      <w:jc w:val="both"/>
      <w:rPr>
        <w:rStyle w:val="FontStyle38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34010</wp:posOffset>
              </wp:positionH>
              <wp:positionV relativeFrom="paragraph">
                <wp:posOffset>-17780</wp:posOffset>
              </wp:positionV>
              <wp:extent cx="29845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both"/>
                            <w:rPr>
                              <w:rStyle w:val="FontStyle3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1.55pt;mso-wrap-distance-left:1.9pt;mso-wrap-distance-right:1.9pt;mso-wrap-distance-top:0pt;mso-wrap-distance-bottom:0pt;margin-top:-1.4pt;mso-position-vertical-relative:text;margin-left:26.3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both"/>
                      <w:rPr>
                        <w:rStyle w:val="FontStyle3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before="14" w:after="0"/>
      <w:ind w:left="2432" w:right="-161" w:hanging="0"/>
      <w:jc w:val="both"/>
      <w:rPr>
        <w:rStyle w:val="FontStyle38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Franklin Gothic Book" w:hAnsi="Franklin Gothic Book" w:cs="Franklin Gothic Book"/>
      <w:b/>
      <w:bCs/>
      <w:spacing w:val="-10"/>
      <w:sz w:val="32"/>
      <w:szCs w:val="3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basedOn w:val="Style14"/>
    <w:qFormat/>
    <w:rPr>
      <w:rFonts w:ascii="Franklin Gothic Book" w:hAnsi="Franklin Gothic Book" w:cs="Franklin Gothic Book"/>
      <w:b/>
      <w:bCs/>
      <w:i/>
      <w:iCs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5">
    <w:name w:val="Font Style55"/>
    <w:basedOn w:val="Style14"/>
    <w:qFormat/>
    <w:rPr>
      <w:rFonts w:ascii="Trebuchet MS" w:hAnsi="Trebuchet MS" w:cs="Trebuchet MS"/>
      <w:spacing w:val="20"/>
      <w:sz w:val="8"/>
      <w:szCs w:val="8"/>
    </w:rPr>
  </w:style>
  <w:style w:type="character" w:styleId="1">
    <w:name w:val=" Знак Знак1"/>
    <w:basedOn w:val="Style14"/>
    <w:qFormat/>
    <w:rPr>
      <w:rFonts w:ascii="Calibri" w:hAnsi="Calibri"/>
    </w:rPr>
  </w:style>
  <w:style w:type="character" w:styleId="Style15">
    <w:name w:val=" Знак Знак"/>
    <w:basedOn w:val="Style14"/>
    <w:qFormat/>
    <w:rPr>
      <w:rFonts w:cs="Franklin Gothic Book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7"/>
      <w:ind w:firstLine="322"/>
      <w:jc w:val="both"/>
    </w:pPr>
    <w:rPr/>
  </w:style>
  <w:style w:type="paragraph" w:styleId="Style41">
    <w:name w:val="Style4"/>
    <w:basedOn w:val="Normal"/>
    <w:qFormat/>
    <w:pPr>
      <w:spacing w:lineRule="exact" w:line="254"/>
      <w:ind w:firstLine="32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  <w:ind w:firstLine="322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7"/>
      <w:ind w:firstLine="322"/>
      <w:jc w:val="both"/>
    </w:pPr>
    <w:rPr/>
  </w:style>
  <w:style w:type="paragraph" w:styleId="Style111">
    <w:name w:val="Style11"/>
    <w:basedOn w:val="Normal"/>
    <w:qFormat/>
    <w:pPr>
      <w:spacing w:lineRule="exact" w:line="250"/>
      <w:ind w:hanging="221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97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16"/>
      <w:jc w:val="both"/>
    </w:pPr>
    <w:rPr/>
  </w:style>
  <w:style w:type="paragraph" w:styleId="Style23">
    <w:name w:val="Style23"/>
    <w:basedOn w:val="Normal"/>
    <w:qFormat/>
    <w:pPr>
      <w:spacing w:lineRule="exact" w:line="226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19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58:00Z</dcterms:created>
  <dc:creator>Пользователь</dc:creator>
  <dc:description/>
  <cp:keywords/>
  <dc:language>en-US</dc:language>
  <cp:lastModifiedBy>Диксонская школа</cp:lastModifiedBy>
  <cp:lastPrinted>2010-01-19T13:04:00Z</cp:lastPrinted>
  <dcterms:modified xsi:type="dcterms:W3CDTF">2010-01-20T09:58:00Z</dcterms:modified>
  <cp:revision>2</cp:revision>
  <dc:subject/>
  <dc:title>Таймырское муниципальное образовательное учреждение</dc:title>
</cp:coreProperties>
</file>