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аймырское 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иксонская средняя общеобразовательная школа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847"/>
      </w:tblGrid>
      <w:tr>
        <w:trPr>
          <w:trHeight w:val="431" w:hRule="atLeast"/>
        </w:trPr>
        <w:tc>
          <w:tcPr>
            <w:tcW w:w="5182" w:type="dxa"/>
            <w:tcBorders/>
          </w:tcPr>
          <w:p>
            <w:pPr>
              <w:pStyle w:val="Normal"/>
              <w:ind w:left="180" w:hanging="0"/>
              <w:jc w:val="both"/>
              <w:rPr>
                <w:rFonts w:eastAsia="Calibri"/>
                <w:lang w:eastAsia="en-US"/>
              </w:rPr>
            </w:pPr>
            <w:r>
              <w:rPr/>
              <w:t>Утверждаю</w:t>
            </w:r>
          </w:p>
          <w:p>
            <w:pPr>
              <w:pStyle w:val="Normal"/>
              <w:ind w:left="180" w:hanging="0"/>
              <w:rPr/>
            </w:pPr>
            <w:r>
              <w:rPr/>
              <w:t>зам. директора по ВР ___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Д.А.Япорова</w:t>
            </w:r>
          </w:p>
          <w:p>
            <w:pPr>
              <w:pStyle w:val="Normal"/>
              <w:ind w:left="18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18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left="2592" w:hanging="720"/>
              <w:rPr>
                <w:rFonts w:eastAsia="Calibri"/>
                <w:lang w:eastAsia="en-US"/>
              </w:rPr>
            </w:pPr>
            <w:r>
              <w:rPr/>
              <w:t>Утверждена приказом</w:t>
            </w:r>
          </w:p>
          <w:p>
            <w:pPr>
              <w:pStyle w:val="Normal"/>
              <w:ind w:left="2592" w:hanging="720"/>
              <w:rPr/>
            </w:pPr>
            <w:r>
              <w:rPr/>
              <w:t>по школе №________</w:t>
            </w:r>
          </w:p>
          <w:p>
            <w:pPr>
              <w:pStyle w:val="Normal"/>
              <w:ind w:left="2592" w:hanging="720"/>
              <w:rPr/>
            </w:pPr>
            <w:r>
              <w:rPr/>
              <w:t>директор школы________</w:t>
            </w:r>
          </w:p>
          <w:p>
            <w:pPr>
              <w:pStyle w:val="Normal"/>
              <w:ind w:left="2592" w:hanging="720"/>
              <w:jc w:val="right"/>
              <w:rPr/>
            </w:pPr>
            <w:r>
              <w:rPr/>
              <w:t>Л.И.Вахрушева</w:t>
            </w:r>
          </w:p>
          <w:p>
            <w:pPr>
              <w:pStyle w:val="Normal"/>
              <w:ind w:left="180" w:hanging="108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от « ____»______2010 г</w:t>
            </w:r>
          </w:p>
          <w:p>
            <w:pPr>
              <w:pStyle w:val="Normal"/>
              <w:ind w:left="2592" w:hanging="720"/>
              <w:jc w:val="right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pt;margin-top:12.45pt;width:427.45pt;height:146.2pt;mso-wrap-style:none;v-text-anchor:middle" type="_x0000_t136">
            <v:path textpathok="t"/>
            <v:textpath on="t" fitshape="t" string="Рабочая программа&#10;&quot;Юный дизайнер&quot;&#10;для 7 - 8 классов&#10;(образовательная область &quot;Технология&quot;)&#10;дополнительное образование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162pt;margin-top:4.65pt;width:309.7pt;height:40.45pt;mso-wrap-style:none;v-text-anchor:middle" type="_x0000_t136">
            <v:path textpathok="t"/>
            <v:textpath on="t" fitshape="t" string="Педагога ДО&#10;Соколовой Людмилы Владимировны" style="font-family:&quot;Arial&quot;;font-size:18pt"/>
            <v:fill o:detectmouseclick="t" type="solid" color2="#7fff7f"/>
            <v:stroke color="black" weight="32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48895</wp:posOffset>
            </wp:positionV>
            <wp:extent cx="2125980" cy="2820035"/>
            <wp:effectExtent l="0" t="0" r="0" b="0"/>
            <wp:wrapTight wrapText="bothSides">
              <wp:wrapPolygon edited="0">
                <wp:start x="11774" y="0"/>
                <wp:lineTo x="9506" y="329"/>
                <wp:lineTo x="8940" y="473"/>
                <wp:lineTo x="8940" y="995"/>
                <wp:lineTo x="9380" y="1517"/>
                <wp:lineTo x="6357" y="1612"/>
                <wp:lineTo x="438" y="2086"/>
                <wp:lineTo x="438" y="6834"/>
                <wp:lineTo x="61" y="7308"/>
                <wp:lineTo x="-62" y="8353"/>
                <wp:lineTo x="-62" y="9113"/>
                <wp:lineTo x="438" y="9872"/>
                <wp:lineTo x="376" y="18891"/>
                <wp:lineTo x="5350" y="18986"/>
                <wp:lineTo x="5099" y="19508"/>
                <wp:lineTo x="5161" y="19699"/>
                <wp:lineTo x="5476" y="19747"/>
                <wp:lineTo x="5288" y="20505"/>
                <wp:lineTo x="5035" y="20885"/>
                <wp:lineTo x="5099" y="21218"/>
                <wp:lineTo x="5476" y="21266"/>
                <wp:lineTo x="6231" y="21503"/>
                <wp:lineTo x="6295" y="21503"/>
                <wp:lineTo x="6987" y="21503"/>
                <wp:lineTo x="7051" y="21503"/>
                <wp:lineTo x="7807" y="21266"/>
                <wp:lineTo x="10641" y="21266"/>
                <wp:lineTo x="11710" y="21027"/>
                <wp:lineTo x="11648" y="20505"/>
                <wp:lineTo x="15804" y="19983"/>
                <wp:lineTo x="15553" y="19747"/>
                <wp:lineTo x="15427" y="18986"/>
                <wp:lineTo x="21600" y="18891"/>
                <wp:lineTo x="21600" y="2086"/>
                <wp:lineTo x="16434" y="1517"/>
                <wp:lineTo x="15300" y="662"/>
                <wp:lineTo x="14608" y="473"/>
                <wp:lineTo x="12025" y="0"/>
                <wp:lineTo x="1177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  <w:t>Срок реализации программы – два года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г.п.Диксон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2010 – 2011 учебный год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pict>
          <v:shape id="shape_0" fillcolor="silver" stroked="t" o:allowincell="f" style="position:absolute;margin-left:126pt;margin-top:-36pt;width:263.95pt;height:26.95pt;mso-wrap-style:none;v-text-anchor:middle" type="_x0000_t136">
            <v:path textpathok="t"/>
            <v:textpath on="t" fitshape="t" string="Пояснительная записка" style="font-family:&quot;Arial&quot;;font-size:24pt"/>
            <v:fill o:detectmouseclick="t" type="solid" color2="#3f3f3f"/>
            <v:stroke color="black" weight="12600" joinstyle="miter" endcap="flat"/>
            <w10:wrap type="square"/>
          </v:shape>
        </w:pict>
      </w:r>
      <w:r>
        <w:rPr>
          <w:sz w:val="28"/>
          <w:szCs w:val="28"/>
        </w:rPr>
        <w:t>Народная художественная вышивка - яркое и неповторимое явление национальной культуры, изучение которой обогащает, доставляет радость общения с настоящим искусством. Организация трудовой деятельности школьников, их эстетическое воспитание на традиционных видах народного искусства – наиболее эффективная форма приобщения детей к национальной культуре нашего народа, ознакомления их с различными видами декоративно – прикладного искусств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стоящая программа составлена для дополнительного образования по изучению вышивки, знакомству с профессией вышивальщицы вручную. Ориентирует учащихся на получение данной професс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бучения является практическая работа. Она позволяет приобрести и совершенствовать основные умения и навыки, необходимые при вышивании. Учит оформлять вышивкой предметы декоративно - прикладного характера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зделий не должно быть механическим копированием образцов – это творческий процесс. Учащиеся учатся не только сознательно подходить к выбору узора для того или иного изделия, но и самостоятельно составлять несложные рисунки для вышив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теоретического обучения учащиеся знакомятся с передовыми способами труда, получению и использованию информации через информационные системы, печатные издания, предметы декоративного характера. Учатся использовать передовые способы труда и организации рабочего места, инструменты и приспособления, соблюдать правила техники безопасности. Знакомится с историей рукоделия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содержания программы положены сведения о вышивке народов России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тематические планы, определяет последовательность и объем изучаемого материал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ограмма рассчитана на два года обучения по два часа в неделю – 68 часов в год, для учащихся 5 – 8 класс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год обучения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КЛАСС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ащиеся должны уметь: </w:t>
      </w:r>
    </w:p>
    <w:p>
      <w:pPr>
        <w:pStyle w:val="Style13"/>
        <w:spacing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подобрать и подготовить пяльцы для работы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вышивать на пяльцах и без них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ть и заканчивать работу без узлов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ть ткань, нитки в зависимости от техники вышивки, рисунка, используя законы цветоведень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способы и уметь переводить рисунок на ткань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работу мережками, декоративными швами, свободными швами, крестом, счетной, двухсторонней и художественной гладью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работу качественно и в срок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разрабатывать простейшие орнаменты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техники безопасности, гигиены и санита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ащиеся должны знать: </w:t>
      </w:r>
    </w:p>
    <w:p>
      <w:pPr>
        <w:pStyle w:val="Style13"/>
        <w:spacing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ы цветоведенья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иды ручной вышивки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торию и традиции вышивки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ы материаловедения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ы нанесения рисунка на ткань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ы закрепления нитей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ы выдергивания нитей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ы зашивок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нение мережек, креста, свободных швов, гладьевых ш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трудового обучения: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ие трудовых навыков вышивания, познавательного интереса, независимо от индивидуальных способност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 развитие способности эстетического восприятия произведений декоративно – прикладного искусств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ие интереса к народной вышивке, к художественным традициям народов нашей страны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техническое мышление, умение применять полученные знан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пособности к самообразованию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учащихся усидчивость, трудолюбие, терпение, потребность доводить начатое до конц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учащихся с закономерностями взаимодействия цветов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ить учащихся практическими умениями и навыками качественного выполнения работы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в профессиональной ори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ческое планирование учебного материала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вый год обучения. 7 класс.</w:t>
      </w:r>
    </w:p>
    <w:p>
      <w:pPr>
        <w:pStyle w:val="Style13"/>
        <w:spacing w:before="0" w:after="0"/>
        <w:ind w:firstLine="709"/>
        <w:rPr/>
      </w:pPr>
      <w:r>
        <w:rPr/>
        <w:t> 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2"/>
        <w:gridCol w:w="1973"/>
      </w:tblGrid>
      <w:tr>
        <w:trPr/>
        <w:tc>
          <w:tcPr>
            <w:tcW w:w="7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7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i/>
                <w:sz w:val="28"/>
                <w:szCs w:val="28"/>
              </w:rPr>
              <w:t>1. Вводное занятие.</w:t>
            </w:r>
            <w:r>
              <w:rPr>
                <w:sz w:val="28"/>
                <w:szCs w:val="28"/>
              </w:rPr>
              <w:br/>
              <w:t>Задачи и план работы кружка. Правила поведения.</w:t>
              <w:br/>
              <w:t>Оборудование рабочего места. Инструменты и принадлежности. Правила безопасного труда.</w:t>
              <w:br/>
              <w:t xml:space="preserve">Виды вышивки, ее особенности, применение в декоративном оформлении интерьера, одежды. Народная вышивка. </w:t>
              <w:br/>
              <w:t>2. Выполнение “простейших швов”: “вперед иголку”, “строчка”, стебельчатый, тамбурный, петельный.</w:t>
              <w:br/>
              <w:t>Творческая работа: на выбор-выполнение прихватки, игольницы, носового платка.</w:t>
              <w:br/>
              <w:t>3. Выполнение мережек.</w:t>
              <w:br/>
              <w:t>Выполнение простых мережек.</w:t>
              <w:br/>
              <w:t>Творческая работа: на выбор- выполнение носового платка, наволочки.</w:t>
              <w:br/>
              <w:t>Выполнение узорных мережек.</w:t>
              <w:br/>
              <w:t>Творческая работа : на выбор- выполнение салфетки, дорожки.</w:t>
              <w:br/>
              <w:t>4. Выполнение счетных швов: крест, полукрест, двойной крест.</w:t>
              <w:br/>
              <w:t>5. Проект: на выбор- выполнение полотенца, панно, скатерти.</w:t>
              <w:br/>
              <w:t>Всего: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а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аса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</w:t>
            </w:r>
          </w:p>
        </w:tc>
      </w:tr>
    </w:tbl>
    <w:p>
      <w:pPr>
        <w:pStyle w:val="Style13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1. Вводное занят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план работы кружка. Правила повед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бочего места. Инструменты и принадлежности. Правила безопасного труд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вышивки, ее особенности, применение в декоративном оформлении интерьера, одежды. Народная вышивка. 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2. Выполнение “простейших швов”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зайн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 орнаменте, цвете, композиции. Копирование мотивов. Вышивка “ простейшие швы”. Выбор для салфетки ткани, орнамента, зарисовки в альбом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нитках и тканях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каней с полотняным переплетением для вышивания. Характеристика ниток для вышивки. Классификация их по числу сложений, окраске, тонин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исовка простейших швов: “вперед иголку”, “строчка”, стебельчатый, тамбурный, петельный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Творческая работа</w:t>
      </w:r>
      <w:r>
        <w:rPr>
          <w:sz w:val="28"/>
          <w:szCs w:val="28"/>
        </w:rPr>
        <w:t>: на выбор-выполнение прихватки, игольницы, носового плат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исовка простейших швов. Точный расчет ткани для салфетки. Подготовка ткани к вышивке. Определение центра ткани. Разметка контрольных линий на ткани. Перевод рисунка на ткань. Вдевание нитки в иголку. Правила закрепления нитки. Замена нитей в середине работы. Использование пяльцев. Выполнение узора вышивки. Обработка и заделка краев салфетки. Стирка и утюжка вышитой салфетки. 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3. Выполнение мереже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режек и их применение в оформлении современных изделий. Их декоративные качества, значение мережек в оформлении изделий различного назначения самостоятельно и в сочетании с другой вышивкой ( показ образцов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ыполнения простых мережек. Виды простых мереже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остых мережек: кисточка, столбик, раскол и последовательность их выполн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и и нитки применяемые для мереже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асчет рисунка и его назначе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выполнению мереже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неаккуратного выполнения вышивки (показ чертежей швов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работа: на выбор- выполнение носового платка, наволоч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исунок простых мережек на миллиметровк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исовка мережек: кисточка, столбик, раскол. Точный расчет ниток ткани, указание хода рабочей нити. Освоение рабочих приемов выполнения простых мережек. Освоение последовательности выполнения мережек. Выдеры нитей в одном направлении, стягивание нитей по счету их набора на иглу. Ход рабочей нити при затягивании пучков (кисточек), образование столбиков и получение мережки, раскол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зорных мережек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иды мережек и их применение. Виды простых узорных мережек и их декоративные качества. Узоры, получаемые путем стягивания столбиков мережек или нанесение плотных разделок. Значение простых узорных мережек в декоративном оформлении изделий различного назнач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формления простых узорных мережек. Последовательность выполнения мережек: снопик, паучок, настил, козлик, заделка углов и обработка узких сторон мережек (петельный шов, подкладной валик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асчет рисунка. Причины небрежного выполнения мережек и способы их предупрежд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Творческая работа:</w:t>
      </w:r>
      <w:r>
        <w:rPr>
          <w:sz w:val="28"/>
          <w:szCs w:val="28"/>
        </w:rPr>
        <w:t xml:space="preserve"> на выбор- выполнение салфетки, дорож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исунок простых узорных мережек. Зарисовка мережек с точным расчетом нитей ткани. Последовательность выполнения узорных мереже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ргивание нитей, образование столбиков в рисунок, обметка краев мережки гладьевым валиком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асчет каждой мережки. Последовательность выполнения каждой мережки: выдергивание нитей в двух направлениях, стягивание столбиков, нанесение на них узора, заполнение угла двух пересекающихся мережек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4. Выполнение счетных швов: крест, полукрест, двойной крест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ные швы в истории вышивки и в современных изделиях. Виды счетных швов в ручной вышивке. Компьютерные программы для выполнения счетных вышиво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и, применяемые для счетных шв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выполнению счетных шв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неаккуратного выполнения вышив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 Зарисовка народных орнаментов для выполнения счетных швов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зация растений. Разработка и зарисовка собственных орнаментов (не менее трех). Цветовые сочет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исовка последовательности выполнения швов: простой крест ( в двух вариантах), двойного креста, полукрес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емов выполнения простого креста, двойного креста, полукрес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чей нити при выполнении швов.</w:t>
      </w:r>
    </w:p>
    <w:p>
      <w:pPr>
        <w:pStyle w:val="Style13"/>
        <w:spacing w:before="0" w:after="0"/>
        <w:ind w:firstLine="709"/>
        <w:rPr/>
      </w:pPr>
      <w:r>
        <w:rPr>
          <w:b/>
          <w:sz w:val="28"/>
          <w:szCs w:val="28"/>
        </w:rPr>
        <w:t>5. Проект: на выбор- выполнение полотенца, панно, скатерт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кани для изделия. Расчет количества ткани. Правила расположения вышивки на ткани. Композиция вышив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акрепления нит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ышивки на полотенц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раев издел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южка готового издел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ации по проекту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.</w:t>
      </w:r>
    </w:p>
    <w:p>
      <w:pPr>
        <w:pStyle w:val="Style13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астие в выставках, презентациях кружка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год обучения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ащиеся должны уметь: </w:t>
      </w:r>
    </w:p>
    <w:p>
      <w:pPr>
        <w:pStyle w:val="Style13"/>
        <w:spacing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ьно подбирать ткань для изделия.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елать необходимые расчеты.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ть орнаменты.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лять несложные рисунки.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водить рисунки на ткань.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дготовить ткань для вышивки.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кроить изделие.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шить изделие.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полнить влажно- тепловую обработку.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техники безопасности.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овать вышивку для украшения интерь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ащиеся должны знать: </w:t>
      </w:r>
    </w:p>
    <w:p>
      <w:pPr>
        <w:pStyle w:val="Style13"/>
        <w:spacing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торию развития вышивки. 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торию одежды, салфеток, постельного белья. 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а раскроя. 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ы выполнения вышивок. 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иды отделок. 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го труда. 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нение гладьевых швов. 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ы заши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rPr/>
      </w:pPr>
      <w:r>
        <w:rPr>
          <w:b/>
          <w:bCs/>
          <w:i/>
          <w:sz w:val="28"/>
          <w:szCs w:val="28"/>
        </w:rPr>
        <w:t>Задачи трудового обучения:</w:t>
      </w:r>
      <w:r>
        <w:rPr>
          <w:i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ие трудовых навыков вышивания, познавательного интереса, независимо от индивидуальных способност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 развитие способности эстетического восприятия произведений декоративно – прикладного искусств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ие интереса к народной вышивке, к художественным традициям народов нашей стран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техническое мышление, умение применять полученные знан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пособности к самообразованию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учащихся усидчивость, трудолюбие, терпение, потребность доводить начатое до конц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учащихся с закономерностями взаимодействия цвет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ить учащихся практическими умениями и навыками качественного выполнения работ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в профессиональной ори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ческое планирование учебного материала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й год обучения. 8 класс.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3"/>
        <w:gridCol w:w="1972"/>
      </w:tblGrid>
      <w:tr>
        <w:trPr/>
        <w:tc>
          <w:tcPr>
            <w:tcW w:w="7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ое занятие</w:t>
              <w:br/>
              <w:t>Задачи на новый учебный год.</w:t>
              <w:br/>
              <w:t xml:space="preserve">Беседа “ Народная вышивка. Вышивка гладью. История и современность. Орнамент и цвет в народных вышивках ” </w:t>
              <w:br/>
              <w:t>(демонстрация образцов, таблиц ).</w:t>
              <w:br/>
              <w:t>2.Двухсторонняя гладь.</w:t>
              <w:br/>
              <w:t>Творческая работа: на выбор- выполнение диванной подушки, игольницы, броши, грелки на чайник.</w:t>
              <w:br/>
              <w:t>3. Белая гладь.</w:t>
              <w:br/>
              <w:t>Проект: на выбор- изготовление наволочки на подушку, воротника.</w:t>
              <w:br/>
              <w:t>4. Тоновая гладь.</w:t>
              <w:br/>
              <w:t>5. Проект: на выбор- панно, скатерть, полотенце.</w:t>
              <w:br/>
              <w:t>Итого: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  <w:br/>
              <w:br/>
              <w:br/>
              <w:br/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часов</w:t>
              <w:br/>
              <w:br/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аса</w:t>
              <w:br/>
              <w:br/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аса</w:t>
              <w:br/>
              <w:t>68 часов</w:t>
            </w:r>
          </w:p>
        </w:tc>
      </w:tr>
    </w:tbl>
    <w:p>
      <w:pPr>
        <w:pStyle w:val="Style13"/>
        <w:spacing w:before="0" w:after="0"/>
        <w:ind w:firstLine="709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rPr/>
      </w:pPr>
      <w:r>
        <w:rPr>
          <w:rStyle w:val="StrongEmphasis"/>
          <w:sz w:val="28"/>
          <w:szCs w:val="28"/>
        </w:rPr>
        <w:t>1. Вводное занятие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Содержание работы на данный учебный год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ая вышивка. История и современность. Орнамент и цвет в народных вышивках. Виды глади. Отличительные особенност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труда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2. Двухсторонняя глад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сторонняя гладь без настила. Двухсторонняя гладь с настилом. Гладь враско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ыполнения. Подбор рисунков для вышив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еревода рисун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кани для вышивки. Вышивание с пяльцами и без них. Требования к ниткам для вышивки. Цветовые сочет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исунок глади. Закрепление нити. Требования к вышивк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кани. Расчет ткани. Подготовка ткани для вышив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рисунка для вышивки. Выполнение технического рисунка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лади: двухсторонней с настилом и без него, глади в раско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работа: на выбор- выполнение диванной подушки, игольницы, броши, грелки на чайни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кани и нитей для выполнения диванной подушки, игольницы, броши, грелки на чайни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ткани. Перевод рисунка. Выполнение изделия с использованием двухсторонней глади и глади врасо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ив изделия. Оформление готового изделия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3. Белая глад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я гладь в истории вышивки. История постельного бель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е орнаменты в выполнении глад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и для выполнения вышивки. Нити для вышив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белой глади: листик, листик в раскол, пышечка, прорезная гладь, дырочки, подкладной шов. Сочетание белой глади с другими видами дополнительного шитья узелками, дырочками, стягами, мережками и т. д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кани для вышивки. Подбор рисунка для вышивки. Перевод рисунка. Подбор нитей. Выполнение технического рисунка. Выполнение белой глад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: на выбор- изготовление наволочки на подушку, воротни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ткани. Выбор ткани для изделия. Выбор рисунка для вышивки. Выбор места для вышивки. Выбор техник вышивания. Вышивание издел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 изделия и пошив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формление готового изделия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оновая глад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овая гладь, как способ вышивания иглой. История тоновой глади. Связь русской вышивки с вышивками народов мир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зайна. Цветовые сочетания. Стежки для выполнения тоновой глади. Рисунки для вышивания. Нити для вышивания. Ткань для вышив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ткани для вышив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оновой глади. Освоение рабочих прием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: на выбор- панно, скатерть, полотенце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рисунка для вышивки. Перевод рисунка на ткань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ивание рисунка. Чистка изделия. Влажно-тепловая обработка изделия.</w:t>
      </w:r>
    </w:p>
    <w:p>
      <w:pPr>
        <w:pStyle w:val="Style13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формление готовой вышивки: оформление панно, скатерти, полотенца. 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проекта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астие в выстав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дреева И. – Шитье и рукоделие: энциклопедия – Москва. Большая Российская энциклопедия ,1994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аришова М.- Узоры вышивки крестом- Праца. Издательство РПД Братислава,1984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удур Н.-Полная энциклопедия женских рукоделий – Москва.Олма-Пресс 1999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асюк Е. –Художественное вышивание- Киев. Головное издательство Издательского объединения Высшая школа –1989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линская Е.- Азбука вышивания - Издательство Мехнат Ташкент 1994 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Ереминко Т.- Иголка-волшебница- Москва Просвещение, 1987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Ереминко Т.- Вышивка. Тех.нитка. Приемы. Изделия.- Москва. Аст- Пресс. 2000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ксимова М.- Вышивка .Первые шаги.- Москва. ЗАО издательство Эксмо.1997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оисеенко Ю. –Волшебный стежок-Минск. Полымя 2000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пова С.- Дамское рукоделие- ТОО ПК Инжиниринг, Лтд. Нижний Новгород. 1993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Журналы, газеты по вышиванию, информация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841C0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11:00Z</dcterms:created>
  <dc:creator>Учитель</dc:creator>
  <dc:description/>
  <cp:keywords/>
  <dc:language>en-US</dc:language>
  <cp:lastModifiedBy>Зам.Директора</cp:lastModifiedBy>
  <cp:lastPrinted>2010-10-25T17:41:00Z</cp:lastPrinted>
  <dcterms:modified xsi:type="dcterms:W3CDTF">2010-10-25T09:41:00Z</dcterms:modified>
  <cp:revision>4</cp:revision>
  <dc:subject/>
  <dc:title>Таймырское муниципальное образовательное учреждение</dc:title>
</cp:coreProperties>
</file>