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аймырское муницип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иксонская средняя общеобразовательная школ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880"/>
      </w:tblGrid>
      <w:tr>
        <w:trPr>
          <w:trHeight w:val="527" w:hRule="atLeast"/>
        </w:trPr>
        <w:tc>
          <w:tcPr>
            <w:tcW w:w="5218" w:type="dxa"/>
            <w:tcBorders/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ind w:left="180" w:hanging="0"/>
              <w:rPr/>
            </w:pPr>
            <w:r>
              <w:rPr/>
              <w:t>зам. директора по ВР _______________________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 </w:t>
            </w:r>
            <w:r>
              <w:rPr/>
              <w:t>Д.А.Япорова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4880" w:type="dxa"/>
            <w:tcBorders/>
          </w:tcPr>
          <w:p>
            <w:pPr>
              <w:pStyle w:val="Normal"/>
              <w:ind w:left="1332" w:hanging="0"/>
              <w:rPr/>
            </w:pPr>
            <w:r>
              <w:rPr/>
              <w:t>Утверждена приказом</w:t>
            </w:r>
          </w:p>
          <w:p>
            <w:pPr>
              <w:pStyle w:val="Normal"/>
              <w:ind w:left="1332" w:hanging="0"/>
              <w:rPr/>
            </w:pPr>
            <w:r>
              <w:rPr/>
              <w:t>по школе №________________</w:t>
            </w:r>
          </w:p>
          <w:p>
            <w:pPr>
              <w:pStyle w:val="Normal"/>
              <w:tabs>
                <w:tab w:val="clear" w:pos="708"/>
                <w:tab w:val="center" w:pos="2998" w:leader="none"/>
              </w:tabs>
              <w:ind w:left="1332" w:hanging="0"/>
              <w:rPr/>
            </w:pPr>
            <w:r>
              <w:rPr/>
              <w:t>директор школы____________</w:t>
            </w:r>
          </w:p>
          <w:p>
            <w:pPr>
              <w:pStyle w:val="Normal"/>
              <w:ind w:left="1332" w:hanging="0"/>
              <w:jc w:val="center"/>
              <w:rPr/>
            </w:pPr>
            <w:r>
              <w:rPr/>
              <w:t xml:space="preserve">                          </w:t>
            </w:r>
            <w:r>
              <w:rPr>
                <w:sz w:val="22"/>
                <w:szCs w:val="22"/>
              </w:rPr>
              <w:t>Л.И.Вахрушева</w:t>
            </w:r>
          </w:p>
          <w:p>
            <w:pPr>
              <w:pStyle w:val="Normal"/>
              <w:ind w:left="1332" w:hanging="0"/>
              <w:jc w:val="right"/>
              <w:rPr/>
            </w:pPr>
            <w:r>
              <w:rPr/>
              <w:t xml:space="preserve">  </w:t>
            </w:r>
            <w:r>
              <w:rPr/>
              <w:t>от « ____»______2009г</w:t>
            </w:r>
          </w:p>
          <w:p>
            <w:pPr>
              <w:pStyle w:val="Normal"/>
              <w:ind w:left="133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592" w:hanging="720"/>
              <w:jc w:val="right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диокруж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учащихся 10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читель: Городечная О. 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дагог дополните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2980" w:leader="none"/>
        </w:tabs>
        <w:jc w:val="center"/>
        <w:rPr/>
      </w:pPr>
      <w:r>
        <w:rPr>
          <w:b/>
          <w:sz w:val="28"/>
          <w:szCs w:val="28"/>
        </w:rPr>
        <w:t xml:space="preserve">Срок реализации программы </w:t>
      </w:r>
      <w:r>
        <w:rPr>
          <w:sz w:val="28"/>
          <w:szCs w:val="28"/>
        </w:rPr>
        <w:t xml:space="preserve">  - один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п. Диксон  </w:t>
      </w:r>
    </w:p>
    <w:p>
      <w:pPr>
        <w:sectPr>
          <w:footerReference w:type="default" r:id="rId2"/>
          <w:type w:val="nextPage"/>
          <w:pgSz w:w="11906" w:h="16838"/>
          <w:pgMar w:left="1077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9-2010 уч.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диокружок  рассчитан на 279 учебных часа (13,5ч), для учащихся 10 класса.</w:t>
      </w:r>
    </w:p>
    <w:p>
      <w:pPr>
        <w:pStyle w:val="Normal"/>
        <w:autoSpaceDE w:val="false"/>
        <w:ind w:right="-2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spacing w:before="120" w:after="0"/>
        <w:ind w:firstLine="180"/>
        <w:jc w:val="both"/>
        <w:rPr/>
      </w:pPr>
      <w:r>
        <w:rPr>
          <w:sz w:val="28"/>
          <w:szCs w:val="28"/>
        </w:rPr>
        <w:t>Программа по радиокружку составлена на основан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210" w:leader="none"/>
        </w:tabs>
        <w:spacing w:lineRule="auto" w:line="276" w:before="12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РФ «Об образовании»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210" w:leader="none"/>
        </w:tabs>
        <w:spacing w:lineRule="auto" w:line="276" w:before="12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ого  положения об учреждении дополнительного образования детей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210" w:leader="none"/>
        </w:tabs>
        <w:spacing w:lineRule="auto" w:line="276" w:before="12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х документов Министерства Образования РФ </w:t>
      </w:r>
    </w:p>
    <w:p>
      <w:pPr>
        <w:pStyle w:val="Normal"/>
        <w:tabs>
          <w:tab w:val="clear" w:pos="708"/>
          <w:tab w:val="left" w:pos="6210" w:leader="none"/>
        </w:tabs>
        <w:spacing w:before="120" w:after="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О реализации дополнительных образовательных программ в    учреждениях дополнительного образования детей» (№28-51-391/16 от 20.05.2003 г.)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210" w:leader="none"/>
        </w:tabs>
        <w:spacing w:lineRule="auto" w:line="276" w:before="12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требованиях к содержанию и оформлению образовательных программ дополнительного образования детей» (утверждены на заседании Научно-методического совета по дополнительному образованию детей Минобразования России 03.06.2003 г., письмо Минобразования России № 28-02-484/16 от 18.06.2003 г.)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210" w:leader="none"/>
        </w:tabs>
        <w:spacing w:lineRule="auto" w:line="276" w:before="120" w:after="200"/>
        <w:rPr>
          <w:sz w:val="28"/>
          <w:szCs w:val="28"/>
        </w:rPr>
      </w:pPr>
      <w:r>
        <w:rPr>
          <w:sz w:val="28"/>
          <w:szCs w:val="28"/>
        </w:rPr>
        <w:t>книги В.В.Мацкевич, Радиокубики, Свердловск, «РИО Упринформпечати»</w:t>
      </w:r>
    </w:p>
    <w:p>
      <w:pPr>
        <w:pStyle w:val="Normal"/>
        <w:autoSpaceDE w:val="false"/>
        <w:ind w:right="-28" w:firstLine="540"/>
        <w:jc w:val="both"/>
        <w:rPr/>
      </w:pPr>
      <w:r>
        <w:rPr>
          <w:b/>
          <w:sz w:val="28"/>
          <w:szCs w:val="28"/>
        </w:rPr>
        <w:t>Основной целью</w:t>
      </w:r>
      <w:r>
        <w:rPr>
          <w:sz w:val="28"/>
          <w:szCs w:val="28"/>
        </w:rPr>
        <w:t xml:space="preserve"> является: вовлечения учащихся в процесс технического творчества, путем ознакомления школьников с простейшими электрическими цепями и электронными схемами, с последовательным и параллельным соединениями резисторов и конденсаторов, с работой диода, транзистора, мультивибратора, генератора импульсных сигналов.</w:t>
      </w:r>
    </w:p>
    <w:p>
      <w:pPr>
        <w:pStyle w:val="Normal"/>
        <w:autoSpaceDE w:val="false"/>
        <w:ind w:right="-2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сновные задачи:</w:t>
      </w:r>
      <w:r>
        <w:rPr>
          <w:sz w:val="28"/>
          <w:szCs w:val="28"/>
        </w:rPr>
        <w:t xml:space="preserve"> поставленные на этот учебный год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ое знакомство с возможностями электроники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овление самоделок доступных как радиолюбителю со средней подготовкой, так и начинающему. 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Актуальность </w:t>
      </w:r>
      <w:r>
        <w:rPr>
          <w:sz w:val="28"/>
          <w:szCs w:val="28"/>
        </w:rPr>
        <w:t>введения радиокружка  в школьную программу:</w:t>
      </w:r>
    </w:p>
    <w:p>
      <w:pPr>
        <w:pStyle w:val="Normal"/>
        <w:numPr>
          <w:ilvl w:val="0"/>
          <w:numId w:val="1"/>
        </w:numPr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кружок позволяет планомерно вести внеурочную деятельность по предмету;</w:t>
      </w:r>
    </w:p>
    <w:p>
      <w:pPr>
        <w:pStyle w:val="Normal"/>
        <w:numPr>
          <w:ilvl w:val="0"/>
          <w:numId w:val="1"/>
        </w:numPr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направленность кружка способствует развитию интереса  к предмету, применению полученных знаний в быту;</w:t>
      </w:r>
    </w:p>
    <w:p>
      <w:pPr>
        <w:pStyle w:val="Normal"/>
        <w:numPr>
          <w:ilvl w:val="0"/>
          <w:numId w:val="1"/>
        </w:numPr>
        <w:ind w:left="900" w:hanging="0"/>
        <w:jc w:val="both"/>
        <w:rPr/>
      </w:pPr>
      <w:r>
        <w:rPr>
          <w:sz w:val="28"/>
          <w:szCs w:val="28"/>
        </w:rPr>
        <w:t>данный курс обеспечивает углубленное изучение предмета «Физика» и ориентирован в первую очередь на подготовку учеников к последующему профессиональному образованию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проведения занятий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кум по решению задач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занятия – лекци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– лабораторные работы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нятия организованы по принципу: теория – практика</w:t>
      </w:r>
    </w:p>
    <w:p>
      <w:pPr>
        <w:pStyle w:val="Normal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8151"/>
        <w:gridCol w:w="104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раздел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ы постоянного тока. Электрический ток в различных средах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ч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ный практикум </w:t>
            </w:r>
          </w:p>
          <w:p>
            <w:pPr>
              <w:pStyle w:val="Normal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ч</w:t>
            </w:r>
          </w:p>
        </w:tc>
      </w:tr>
      <w:tr>
        <w:trPr/>
        <w:tc>
          <w:tcPr>
            <w:tcW w:w="8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ч</w:t>
            </w:r>
          </w:p>
        </w:tc>
      </w:tr>
    </w:tbl>
    <w:p>
      <w:pPr>
        <w:pStyle w:val="Normal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изучаемого материал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коны постоянного т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лектрический ток. Условия существования электрического тока. Закон Ома для участка цепи. Сопротивление. Электрические цепи. Последовательное и параллельное соединение проводников и их  св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электрический ток в различных сред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ктронная проводимость металлов. Электрический ток в полупроводниках. Электрическая проводимость полупроводников при наличии примесей. Электрический ток через контакт полупроводников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типов. Полупроводниковый диод. Транзисторы. Конденсаторы. Резист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подведения итогов реализации программы</w:t>
      </w:r>
    </w:p>
    <w:p>
      <w:pPr>
        <w:pStyle w:val="Normal"/>
        <w:ind w:left="90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Участие в олимпиадах школьного и муниципального уровня – </w:t>
      </w:r>
      <w:r>
        <w:rPr>
          <w:i/>
          <w:sz w:val="28"/>
          <w:szCs w:val="28"/>
        </w:rPr>
        <w:t>ноябрь-декабрь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Открытый лабораторный практикум для младших школьников – </w:t>
      </w:r>
      <w:r>
        <w:rPr>
          <w:i/>
          <w:sz w:val="28"/>
          <w:szCs w:val="28"/>
        </w:rPr>
        <w:t>в течение год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Выставка электронных самоделок учащихся – </w:t>
      </w:r>
      <w:r>
        <w:rPr>
          <w:i/>
          <w:sz w:val="28"/>
          <w:szCs w:val="28"/>
        </w:rPr>
        <w:t>апрель- ма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Оформление занятий кружка на сайте школы – </w:t>
      </w:r>
      <w:r>
        <w:rPr>
          <w:i/>
          <w:sz w:val="28"/>
          <w:szCs w:val="28"/>
        </w:rPr>
        <w:t>в течение год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программы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курса учащиеся смогут видеть сочетание различных электронных комбинаций, и их применение в быту, узнают устройство и принцип работы  простейших электрических приборов, научатся выполнять сборку различных цепей по предложенным схемам. 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роме этого, приобретут информационные компетенции: исследуют необходимую информацию (из источников разного типа); познавательные (будут участвовать в учебно-исследовательской работе, создавать собственные тексты-ответы и сопровождать их демонстрацией схем, рисунков, сборкой цепей и т.д.), выполнять собственные  схемы, и электрические цепи; коммуникативные: научатся владеть навыками организации и участвовать в коллективной деятельности, вести диалог, монолог, высказывать и отстаивать свою точку зрения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работы по этой программе хочу видеть заинтересованность детей, создание ситуации успеха, желание совершенствовать умения и навыки самостоятельно. </w:t>
      </w:r>
    </w:p>
    <w:p>
      <w:pPr>
        <w:sectPr>
          <w:footerReference w:type="default" r:id="rId3"/>
          <w:type w:val="nextPage"/>
          <w:pgSz w:w="11906" w:h="16838"/>
          <w:pgMar w:left="1077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радиокруж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740"/>
        <w:gridCol w:w="1326"/>
      </w:tblGrid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электрической схем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илы тока, сопротивления, напряжения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ка простейших электрических схем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тивление с электронной точки зрения, единицы измерения сопротивл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стор и его назначение, значение цифр на резисторе, способы включения резисторов в электрическую цепь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р. Последовательное соединение резисторов и изучение свойств данного соединения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р. Параллельное соединение резисторов и изучение свойств данного соединения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ТК-67 как индикатор слабого тока, способы включения его в электрическую цепь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емкость, единицы измерения электроемк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енсатор , устройство, принцип работы и его назначение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р Заряд и разряд конденсатора через резистор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д – электрический кран ( вентиль ), устройство диода, принцип работы диода, виды диодов и их обозначения В радиотехник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р. Подключение диода в электрическую цеп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зистор ,устройство, принцип работы, назначение, виды транзистор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р Включение транзистора в электрическую цепь, проверка транзистора на исправность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р Определение коэффициента усиления схемы транзисторного усилителя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зистор, как электронный выключатель, преимущество транзисторного выключателя перед механическим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р. Работа транзистора, как бесконтактного электронного выключател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р.Управление транзистором от выключател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/р Определение силы тока коллектора.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р Управление транзистором от постороннего источника питания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р. Управление транзистором путем изменения сопротивления в цепи базового ток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е времени, его основные элементы, принцип работы, применение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р. Измерение суммарной емкости и вычисление постоянной времени при последовательном соединении конденсатор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р. Измерение суммарной емкости и вычисление постоянной времени при  параллельном соединении конденсатор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е времени с использованием цепи разряда конденсатор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р. Определение выдержки времени параметрами времязадающей цепи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е времени  с задержкой на включение и отключение цепи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р. Сборка схемы реле времени  с задержкой на включение и отключение цепи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зисторные генераторы сигналов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мигалка, устройство и принцип ее работы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р Сборка схемы электронного мультивибратора и изменение частоты звуковых сигналов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тор телеграфных сигналов, его устройство и принцип работ, использование его в азбуке Морзе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р. Сборка электрической схемы генератора телеграфных сигналов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аскадные усилители на транзисторах, устройства и принципы их работы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ухкаскадный усилитель на транзисторах, устройство и принцип работы, применение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р. Сборка электрической схемы двухкаскадного  усилителя на транзисторах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итель с положительной обратной связью, применение ее в телефонной связ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р. Сборка электронной схемы с положительной обратной связью исследование ее работы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ка схемы « электронная лягушк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4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ка схемы «свисты, скрежеты и другие звуки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М – часть электроники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элементы « НЕ» Сборка схем данного элемент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огический  элемент « И » Сборка схемы данного элемент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й элемент « ИЛИ » с двумя входами. Сборка схемы данного элемент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й элемент « ИЛИ » с тремя  входами. Сборка схемы данного элемент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элемент ЭВМ – ТРИГГЕР( электронная память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ка электронной схемы триггер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 от десятичной системы счета к двоичной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транзистор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, принцип работы, назначение  авометра.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меритель </w:t>
            </w:r>
            <w:r>
              <w:rPr>
                <w:sz w:val="28"/>
                <w:szCs w:val="28"/>
                <w:lang w:val="en-US"/>
              </w:rPr>
              <w:t>RC</w:t>
            </w:r>
            <w:r>
              <w:rPr>
                <w:sz w:val="28"/>
                <w:szCs w:val="28"/>
              </w:rPr>
              <w:t xml:space="preserve"> , устройство, назначение, принцип работы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торы – пробники. Устройство, назначение, принцип работ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, принцип работы генератора ВЧ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ройство и принцип работы усилителей звук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и принцип работы усилителя для стереотелефонов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и принцип работы сверхчувствительного микрофо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говорные устрой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и принцип работы радиоприемника на четырех транзисторах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и принцип работы высокочувствительного карманного приемник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ройство и принцип работы высокочувствительного приемника с безтрансформаторным УНЧ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и принцип работы звукоснимателе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ители для электрогитар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и принцип работы приставок для электрогита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цветомузыка, можно ли увидеть музыку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и принцип работы приставки на трех электролампочках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и принцип работы приставки к мощному усилителю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и принцип работы цветомузыкального плафон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и принцип работы панно светящихся звуков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дмигивающей маск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гирлянды « мерцающие огни 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звезды « маяк.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автоматического переключателя аттракцион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гирлянды « светомузыка на елке 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электронной удочки – мормышк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электронного метроном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узыкального карандаш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электромузыкального квартирного звонка.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имитатора шума прибоя.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электронного реле времени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и принцип работы автостопа в магнитофоне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электрического устройства « сезам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электронного ионизатор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ика в автомобил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рибора « загадка 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рубки для центробежной машины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рибора для демонстрации изменении веса тела, движущегося с ускорением по выпуклой или вогнутой поверхности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прибора для демонстрации закона сохранения импульса.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олекулярной модели газ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олекулярной модели твердого тела и виды деформации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универсального прибора для изучения законов постоянного ток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акета действия коллектора в генераторе и моторе постоянного тока и колец со щетками для рамки с ток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рибора для передачи электромагнитного взаимодействия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рибора для демонстрации плотности излучения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я прибора для смешения цвет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492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9ч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еализации дан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лась следующая литератур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В. В. Мацкевич. Радиокубики. Свердловск. РИО. Упринформпечати.</w:t>
      </w:r>
    </w:p>
    <w:p>
      <w:pPr>
        <w:pStyle w:val="Normal"/>
        <w:numPr>
          <w:ilvl w:val="0"/>
          <w:numId w:val="5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Б. С. Иванов. Москва. « Просвещение 2004г.</w:t>
      </w:r>
    </w:p>
    <w:p>
      <w:pPr>
        <w:pStyle w:val="Normal"/>
        <w:numPr>
          <w:ilvl w:val="0"/>
          <w:numId w:val="5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Н.Н.Шишкин. Клуб юных физиков. Москва « Просвещение» 1994г.</w:t>
      </w:r>
    </w:p>
    <w:p>
      <w:pPr>
        <w:pStyle w:val="Normal"/>
        <w:numPr>
          <w:ilvl w:val="0"/>
          <w:numId w:val="5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Е. П. Богомолов. Измерительная лаборатория радиолюбителя. Москва.</w:t>
      </w:r>
    </w:p>
    <w:p>
      <w:pPr>
        <w:pStyle w:val="Normal"/>
        <w:spacing w:before="120" w:after="0"/>
        <w:ind w:left="765" w:hanging="0"/>
        <w:rPr/>
      </w:pPr>
      <w:r>
        <w:rPr>
          <w:sz w:val="28"/>
          <w:szCs w:val="28"/>
        </w:rPr>
        <w:t>« Малыш » 2002г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 В. А. Васильев  Портативные приемники начинающего                                                    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диолюбителя Москва « Просвещение»  2004г.</w:t>
      </w:r>
    </w:p>
    <w:p>
      <w:pPr>
        <w:pStyle w:val="Normal"/>
        <w:numPr>
          <w:ilvl w:val="0"/>
          <w:numId w:val="5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Ю. А. Верхало. Твой друг электроника. Москва «Малыш» 2003г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sz w:val="28"/>
          <w:szCs w:val="28"/>
        </w:rPr>
        <w:t>Ю. А. Верхало. Электроника для всех. Москва  «Малыш» 2006г.</w:t>
      </w:r>
    </w:p>
    <w:p>
      <w:pPr>
        <w:pStyle w:val="Normal"/>
        <w:numPr>
          <w:ilvl w:val="0"/>
          <w:numId w:val="5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Г.В. Галлиев, С. А. Андреев. Принципы конструирования светомузыкальных устройств. Москва. « Энергия» 2001г.</w:t>
      </w:r>
    </w:p>
    <w:p>
      <w:pPr>
        <w:pStyle w:val="Normal"/>
        <w:numPr>
          <w:ilvl w:val="0"/>
          <w:numId w:val="5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Е. П. Богомолов. Сюрпризы новогоднего бала. Москва « Малыш»</w:t>
      </w:r>
    </w:p>
    <w:p>
      <w:pPr>
        <w:pStyle w:val="Normal"/>
        <w:numPr>
          <w:ilvl w:val="0"/>
          <w:numId w:val="5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Ю. А. Верхало . Переговорные устройства. Москва  «Малыш».</w:t>
      </w:r>
    </w:p>
    <w:p>
      <w:pPr>
        <w:pStyle w:val="Normal"/>
        <w:numPr>
          <w:ilvl w:val="0"/>
          <w:numId w:val="5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В. И. Волошин, Л. И. Федорчук. Электромузыкальные инструменты.</w:t>
      </w:r>
    </w:p>
    <w:p>
      <w:pPr>
        <w:pStyle w:val="Normal"/>
        <w:spacing w:before="120" w:after="0"/>
        <w:ind w:left="765" w:hanging="0"/>
        <w:rPr>
          <w:sz w:val="28"/>
          <w:szCs w:val="28"/>
        </w:rPr>
      </w:pPr>
      <w:r>
        <w:rPr>
          <w:sz w:val="28"/>
          <w:szCs w:val="28"/>
        </w:rPr>
        <w:t>Москва. « Энерг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борудование для вы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х работ по радиотехнике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Радиокубики:</w:t>
      </w:r>
    </w:p>
    <w:p>
      <w:pPr>
        <w:pStyle w:val="Normal"/>
        <w:numPr>
          <w:ilvl w:val="0"/>
          <w:numId w:val="7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Кубик- лампочка (МН-6,3-20 )</w:t>
      </w:r>
    </w:p>
    <w:p>
      <w:pPr>
        <w:pStyle w:val="Normal"/>
        <w:numPr>
          <w:ilvl w:val="0"/>
          <w:numId w:val="7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Кубик – выключатель.</w:t>
      </w:r>
    </w:p>
    <w:p>
      <w:pPr>
        <w:pStyle w:val="Normal"/>
        <w:numPr>
          <w:ilvl w:val="0"/>
          <w:numId w:val="7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Кубик изолирующий, с двумя пружинными контактами.</w:t>
      </w:r>
    </w:p>
    <w:p>
      <w:pPr>
        <w:pStyle w:val="Normal"/>
        <w:numPr>
          <w:ilvl w:val="0"/>
          <w:numId w:val="7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Кубик – сопротивление ( 10 кОМ ).</w:t>
      </w:r>
    </w:p>
    <w:p>
      <w:pPr>
        <w:pStyle w:val="Normal"/>
        <w:numPr>
          <w:ilvl w:val="0"/>
          <w:numId w:val="7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Кубики, связывающие с одним пружинным контактом.</w:t>
      </w:r>
    </w:p>
    <w:p>
      <w:pPr>
        <w:pStyle w:val="Normal"/>
        <w:numPr>
          <w:ilvl w:val="0"/>
          <w:numId w:val="7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Кубик, связывающий.</w:t>
      </w:r>
    </w:p>
    <w:p>
      <w:pPr>
        <w:pStyle w:val="Normal"/>
        <w:numPr>
          <w:ilvl w:val="0"/>
          <w:numId w:val="7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Кубик, связывающий с двумя пружинными контактами.</w:t>
      </w:r>
    </w:p>
    <w:p>
      <w:pPr>
        <w:pStyle w:val="Normal"/>
        <w:numPr>
          <w:ilvl w:val="0"/>
          <w:numId w:val="7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Кубик универсальный – разветвляет цепь одновременно на четыре стороны.</w:t>
      </w:r>
    </w:p>
    <w:p>
      <w:pPr>
        <w:pStyle w:val="Normal"/>
        <w:numPr>
          <w:ilvl w:val="0"/>
          <w:numId w:val="7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Кубик – батарейка.</w:t>
      </w:r>
    </w:p>
    <w:p>
      <w:pPr>
        <w:pStyle w:val="Normal"/>
        <w:numPr>
          <w:ilvl w:val="0"/>
          <w:numId w:val="7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дульный кубик</w:t>
      </w:r>
    </w:p>
    <w:p>
      <w:pPr>
        <w:pStyle w:val="Normal"/>
        <w:numPr>
          <w:ilvl w:val="0"/>
          <w:numId w:val="7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Сменная пластина.</w:t>
      </w:r>
    </w:p>
    <w:p>
      <w:pPr>
        <w:pStyle w:val="Normal"/>
        <w:numPr>
          <w:ilvl w:val="0"/>
          <w:numId w:val="7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Конденсатор </w:t>
      </w:r>
      <w:r>
        <w:rPr>
          <w:sz w:val="28"/>
          <w:szCs w:val="28"/>
          <w:lang w:val="en-US"/>
        </w:rPr>
        <w:t>100</w:t>
      </w:r>
      <w:r>
        <w:rPr>
          <w:sz w:val="28"/>
          <w:szCs w:val="28"/>
        </w:rPr>
        <w:t xml:space="preserve">мкФ, </w:t>
      </w:r>
      <w:r>
        <w:rPr>
          <w:sz w:val="28"/>
          <w:szCs w:val="28"/>
          <w:lang w:val="en-US"/>
        </w:rPr>
        <w:t>500vrA/</w:t>
      </w:r>
    </w:p>
    <w:p>
      <w:pPr>
        <w:pStyle w:val="Normal"/>
        <w:numPr>
          <w:ilvl w:val="0"/>
          <w:numId w:val="7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Телефон ТК- 6.</w:t>
      </w:r>
    </w:p>
    <w:p>
      <w:pPr>
        <w:pStyle w:val="Normal"/>
        <w:numPr>
          <w:ilvl w:val="0"/>
          <w:numId w:val="7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Резисторы МЛТ -1 47 Ом, МЛТ – 1 -120, МЛТ-1-10 кОм.</w:t>
      </w:r>
    </w:p>
    <w:p>
      <w:pPr>
        <w:pStyle w:val="Normal"/>
        <w:numPr>
          <w:ilvl w:val="0"/>
          <w:numId w:val="7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Транзистор.</w:t>
      </w:r>
    </w:p>
    <w:p>
      <w:pPr>
        <w:pStyle w:val="Normal"/>
        <w:numPr>
          <w:ilvl w:val="0"/>
          <w:numId w:val="7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Соединительные провода. </w:t>
      </w:r>
    </w:p>
    <w:p>
      <w:pPr>
        <w:pStyle w:val="Normal"/>
        <w:spacing w:before="12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077" w:right="851" w:gutter="0" w:header="0" w:top="851" w:footer="709" w:bottom="1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9:48:00Z</dcterms:created>
  <dc:creator>Customer</dc:creator>
  <dc:description/>
  <cp:keywords/>
  <dc:language>en-US</dc:language>
  <cp:lastModifiedBy>Диксонская школа</cp:lastModifiedBy>
  <cp:lastPrinted>2010-01-19T12:52:00Z</cp:lastPrinted>
  <dcterms:modified xsi:type="dcterms:W3CDTF">2010-01-20T09:48:00Z</dcterms:modified>
  <cp:revision>2</cp:revision>
  <dc:subject/>
  <dc:title>Пояснительная  записка</dc:title>
</cp:coreProperties>
</file>