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тическое планирование астрономического кружка « Юный астроном »</w:t>
      </w:r>
    </w:p>
    <w:p>
      <w:pPr>
        <w:pStyle w:val="Normal"/>
        <w:jc w:val="center"/>
        <w:rPr/>
      </w:pPr>
      <w:r>
        <w:rPr>
          <w:sz w:val="28"/>
          <w:szCs w:val="28"/>
        </w:rPr>
        <w:t>для учащихся младших классов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неделю</w:t>
      </w:r>
      <w:r>
        <w:rPr>
          <w:sz w:val="28"/>
          <w:szCs w:val="28"/>
        </w:rPr>
        <w:t xml:space="preserve"> – 4, 5 ч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сего</w:t>
      </w:r>
      <w:r>
        <w:rPr/>
        <w:t>- 153 ч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8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и неб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дна воздушного океан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ючение солнечных луче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небо синее ?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цание звез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ракция в атмосфер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умерка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ерки и зар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мый и истинный горизо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солнца над горизонто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денная ли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на неб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есная сфе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нитное расстоя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и азимут светил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ые инструмент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угловых инструмент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юс и ось ми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ваториальные координат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округ Земл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минация свети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светил на разных широта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 зодиак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ые движения Солнц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липтика и зодиа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жение Земли вокруг Солнца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времен год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й час?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измерить время?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ьба за точное врем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инные солнечные сутк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час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ное врем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солнечное врем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е, поясное декретное врем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ное небо в мифах и легенда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ного о звездочета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еск звез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вездия и обозначения звез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е созвезд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осенних созвезд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е созвезд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за зимними созвездиям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ие созвезд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за весенними созвездиям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е созвезд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истории созвезд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едний ми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ведения на Лун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ы лун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пельный свет Луны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Лунные моря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ые и лунные затм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плане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мые движения плане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и планет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ая систем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игурация плане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еты, метеоры и метеорит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и внешний облик коме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коме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ад коме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оры и метеорит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и звез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до звез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и масса звез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температура и светимость звез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звезд в пространств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и переменные звезд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йные звезд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ные скопл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вые туманност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ечный Путь и Галактик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анность Андромеды и другие галактик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окль и его истор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етение телескоп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ьный и призматический бинокл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ятна на Солнце и горы на Лун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солнечных пятен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Солнц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ные гор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роге бесконечност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звезд в бинокл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ные звезд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ные скопления и туманност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галакти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дельный телескоп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зы для телескоп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ус и штатив телескоп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Солнц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Луны и звез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плане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русских ученых  в изучении астроном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тать астрономо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част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за звездным небом. Большая медведица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за звездным небом. Малая медведица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за звездным небом. Кассиопея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за звездным небом. Созвездие Тельца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за звездным небом. Созвездие Ориона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за звездным небом. Созвездие Дракон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за звездным небом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за звездным небом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за звездным небом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за звездным небом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за звездным небом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за звездным небом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за звездным небом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44:00Z</dcterms:created>
  <dc:creator>Customer</dc:creator>
  <dc:description/>
  <cp:keywords/>
  <dc:language>en-US</dc:language>
  <cp:lastModifiedBy>Зам.Директора</cp:lastModifiedBy>
  <cp:lastPrinted>2010-10-20T16:44:00Z</cp:lastPrinted>
  <dcterms:modified xsi:type="dcterms:W3CDTF">2010-10-20T08:44:00Z</dcterms:modified>
  <cp:revision>2</cp:revision>
  <dc:subject/>
  <dc:title> Тематическое планирование астрономического кружка « Юный астроном »</dc:title>
</cp:coreProperties>
</file>