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аймырское муницип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иксон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81"/>
      </w:tblGrid>
      <w:tr>
        <w:trPr>
          <w:trHeight w:val="1428" w:hRule="atLeast"/>
        </w:trPr>
        <w:tc>
          <w:tcPr>
            <w:tcW w:w="5220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180" w:hanging="0"/>
              <w:rPr/>
            </w:pPr>
            <w:r>
              <w:rPr/>
              <w:t>зам. директора по ВР 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</w:t>
            </w:r>
            <w:r>
              <w:rPr/>
              <w:t>Д.А.Япоров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ind w:left="2592" w:hanging="720"/>
              <w:rPr/>
            </w:pPr>
            <w:r>
              <w:rPr/>
              <w:t>Утверждена приказом</w:t>
            </w:r>
          </w:p>
          <w:p>
            <w:pPr>
              <w:pStyle w:val="Normal"/>
              <w:ind w:left="2592" w:hanging="720"/>
              <w:rPr/>
            </w:pPr>
            <w:r>
              <w:rPr/>
              <w:t>по школе №________</w:t>
            </w:r>
          </w:p>
          <w:p>
            <w:pPr>
              <w:pStyle w:val="Normal"/>
              <w:ind w:left="2592" w:hanging="720"/>
              <w:rPr/>
            </w:pPr>
            <w:r>
              <w:rPr/>
              <w:t>директор школы________</w:t>
            </w:r>
          </w:p>
          <w:p>
            <w:pPr>
              <w:pStyle w:val="Normal"/>
              <w:tabs>
                <w:tab w:val="clear" w:pos="708"/>
                <w:tab w:val="left" w:pos="2655" w:leader="none"/>
                <w:tab w:val="right" w:pos="4665" w:leader="none"/>
              </w:tabs>
              <w:ind w:left="2592" w:hanging="720"/>
              <w:rPr/>
            </w:pPr>
            <w:r>
              <w:rPr/>
              <w:tab/>
              <w:tab/>
              <w:t xml:space="preserve">    Л.И.Вахрушева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от «___»_____2009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а « Юный астроном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итель: Городечная О.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2980" w:leader="none"/>
        </w:tabs>
        <w:jc w:val="center"/>
        <w:rPr/>
      </w:pPr>
      <w:r>
        <w:rPr>
          <w:b/>
          <w:sz w:val="28"/>
          <w:szCs w:val="28"/>
        </w:rPr>
        <w:t xml:space="preserve">Срок реализации программы </w:t>
      </w:r>
      <w:r>
        <w:rPr>
          <w:sz w:val="28"/>
          <w:szCs w:val="28"/>
        </w:rPr>
        <w:t xml:space="preserve">  - один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п. Диксон 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-2010 уч.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10" w:leader="none"/>
        </w:tabs>
        <w:spacing w:before="12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а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РФ «Об образовании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ого  положения об учреждении дополнительного образования дет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документов Министерства Образования РФ </w:t>
      </w:r>
    </w:p>
    <w:p>
      <w:pPr>
        <w:pStyle w:val="Normal"/>
        <w:tabs>
          <w:tab w:val="clear" w:pos="708"/>
          <w:tab w:val="left" w:pos="6210" w:leader="none"/>
        </w:tabs>
        <w:spacing w:before="120" w:after="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 реализации дополнительных образовательных программ в    учреждениях дополнительного образования детей» (№28-51-391/16 от 20.05.2003 г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10" w:leader="none"/>
        </w:tabs>
        <w:spacing w:lineRule="auto" w:line="276" w:before="12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требованиях к содержанию и оформлению образовательных программ дополнительного образования детей» (утверждены на заседании Научно-методического совета по дополнительному образованию детей Минобразования России 03.06.2003 г., письмо Минобразования России № 28-02-484/16 от 18.06.2003 г.), </w:t>
      </w:r>
    </w:p>
    <w:p>
      <w:pPr>
        <w:pStyle w:val="Normal"/>
        <w:tabs>
          <w:tab w:val="clear" w:pos="708"/>
          <w:tab w:val="left" w:pos="2742" w:leader="none"/>
        </w:tabs>
        <w:ind w:left="900" w:hanging="360"/>
        <w:rPr/>
      </w:pPr>
      <w:r>
        <w:rPr>
          <w:sz w:val="28"/>
          <w:szCs w:val="28"/>
        </w:rPr>
        <w:t>5)  Н. К. Андрианов, А. Д. Марленский. Астрономические наблюдения в школе. Москва « Просвещение» 2001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создания астрономического кружка</w:t>
      </w:r>
      <w:r>
        <w:rPr>
          <w:sz w:val="28"/>
          <w:szCs w:val="28"/>
        </w:rPr>
        <w:t xml:space="preserve"> заключается в том, чтобы расширить кругозор учащихся, показать, что в результате применения всех методов астрономических исследований, развертывается широкая панорама необъятной Вселенной с многообразием форм существования материи и процессов ее развития, постигаемых человеком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этой цели при ведении кружка используются следующие </w:t>
      </w:r>
      <w:r>
        <w:rPr>
          <w:b/>
          <w:sz w:val="28"/>
          <w:szCs w:val="28"/>
        </w:rPr>
        <w:t>методики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   Астрономия как наука немыслима в отрыве от наблюдений астрономических явлений. В связи с этим наблюдения, проводимые под руководством учителя, составляют неотъемлемую часть школьного кружка  астрономии, а наглядность при его изучении играет особую роль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2 На протяжении всего курса,  начиная с вводной части и кончая заключительными разделами, необходимо разъяснить учащимся различие между кажущимися (видимым) и действительны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3  Классифицировать учебный материал по определенным группам объектов ( тела Солнечной системы, Солнце и звезды и т. д.) приводит к необходимости изучать явления и понятия, отдельные стороны которых предстоит раскрыть в последующих разделах. Поэтому формировать представления о природе небесных тел и особенно о многообразных связях, изучаемых объектов надо постепенно, обобщая знания, получаемые учащимися по мере изучения различных разделов курс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  Астрономия изучает объекты материального мира с учетом их развития, поэтому конечной целью курса является формирование у учащихся представлений о развивающейся Вселенной, которое соответствует  современным астрофизическим данным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   Курс астрономии должен сообщать учащимся наиболее современные сведения Вселенной, знакомить их с основными идеями, усвоение которых будет способствовать последующему приобретению знаний в процессе самообразования, ориентируя ребят в огромном потоке научной информации. Фиксировать внимание на основных идеях тем более необходимо, что они не претерпевают столь быстрых изменений как сама научная информац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Задача учителя</w:t>
      </w:r>
      <w:r>
        <w:rPr>
          <w:sz w:val="28"/>
          <w:szCs w:val="28"/>
        </w:rPr>
        <w:t xml:space="preserve"> состоит в том, чтобы, учитывая особенности курса астрономии, широко используя  самостоятельные наблюдения, выполняемые членами кружка, последовательно разъясняя причины и взаимосвязь, изучаемых явлений, постепенно упорядочивать и систематизировать сведения,  поступающие к ребятам по различным каналам информации и тем самым развить у членов кружка интерес к астрономии как к наук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материа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мет астрономии. Астрономические наблюдения и телескопы. Звездное небо. Звездные карты и небесные координаты. Видимое суточное движение светил. Связь высоты светила с его широтой места. Годичное движение светил эклиптика. Способы счета и единицы времени.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солнечной системы.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коны движения небесных тел. Конфигурации и периоды обращения планет. Тяготение и его проявления. Орбиты и трассы космических аппаратов. Форма,  размеры и движение Земли. Определение расстояний и размеров тел Солнечной системы.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b/>
          <w:sz w:val="28"/>
          <w:szCs w:val="28"/>
        </w:rPr>
        <w:t xml:space="preserve">Физическая природа тел Солнечной системы 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етоды исследования планет. Планета Земля. Физические условия на Луне. Поверхность Луны по современным данным . Меркурий и Венера. Марс. Планеты гиганты. Спутники планет. Затмения. Астероиды и метеориты. Кометы метеоры. 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 ) </w:t>
      </w:r>
      <w:r>
        <w:rPr>
          <w:b/>
          <w:sz w:val="28"/>
          <w:szCs w:val="28"/>
        </w:rPr>
        <w:t>Солнце и звезды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е сведения о солнце. Строение атмосферы Солнца и его влияние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Землю. Звезды. Расстояние до них. Природа звезд. Двойные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везды. Определение их масс.  Переменные, новые и сверхновые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везды. Разнообразие звездных характеристик и их закономерности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витие Солнца и звезд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rPr/>
      </w:pPr>
      <w:r>
        <w:rPr>
          <w:b/>
          <w:sz w:val="28"/>
          <w:szCs w:val="28"/>
        </w:rPr>
        <w:t>5) Строение и эволюция Вселенной</w:t>
      </w:r>
    </w:p>
    <w:p>
      <w:pPr>
        <w:pStyle w:val="Normal"/>
        <w:spacing w:before="120" w:after="0"/>
        <w:ind w:left="720" w:hanging="0"/>
        <w:rPr/>
      </w:pPr>
      <w:r>
        <w:rPr>
          <w:sz w:val="28"/>
          <w:szCs w:val="28"/>
        </w:rPr>
        <w:t xml:space="preserve">Галактика – звездная система. Звездные скопления и ассоциации. Диффузная материя. Галактика. Квазеры. Метагалактика. Определение возраста небесных тел. Происхождение и развитие планетных систем. 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екция – беседа : « Основы космологии». Заключительная лекция: 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« Жизнь и разум во Вселенной».     </w:t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07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кружка по астроном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422"/>
        <w:gridCol w:w="2301"/>
      </w:tblGrid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</w:tr>
      <w:tr>
        <w:trPr>
          <w:trHeight w:val="3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Введ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строномии (Вселенная и астрономия 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ческие наблюдения и телескоп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. Звездные карты .Небесные координат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е суточное движение светил. Связь высоты  светил с широтой мест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чное движение светил. Эклипти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чета и единицы времен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троение Солнечной систем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движения небесных те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и и период обращения пла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готения и его проявлен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биты и трассы космических аппарато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научное мировоззрени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размеры и движение Земл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асстояний и размеров тел Солнечной систем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природа тел Солнечной систем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пла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 Земл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условия на Лун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Луны по современным данным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р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р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ы – гигант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и план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ме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роиды и метеорит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ы и метеор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нце и звезд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Солнце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мосферы Солнца и влияние его на Землю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ы. Расстояние до них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звез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звезды. Определение их мас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ые звезды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и сверхновые звезд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звездных характеристик и их закономер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лнца и звез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эволюция Вселенно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ка и звездная систем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ые скопления и ассоци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ая матер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ктик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зер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алактик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озраста небесных те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и развитие небесных систе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– беседа: «Основы космологи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лекция: « Жизнь и разум во вселенной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ения и практические работы 62 ч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идимого суточного вращения звездного неб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годичного изменения вида звездного неб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изменения полуденной высоты Солнц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идимого движения планет относительно звез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спутников Юпитер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направления небесного меридиана методом равных высот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еографической широты мест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еографической долготы мес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гловых размеров Солнц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гловых размеров Лун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поверхности Луны в телескоп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 Лун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солнечных пятен и вращения Солнца вокруг своей ос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солнечного спектра и отождествление главнейших фраунгоферовых лин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лнечной постоянной с помощью простейшего актинометр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рование звездного неба с помощью самодельного астрографа и малоформатных камер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переменных звез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ческие наблюдения переменных звезд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по созвездию большой медведицы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окрестности созвездия Кассиопе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окрестности Лиры Лебед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окрестности созвездия Пегас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окрестности созвездия Тельц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зуальные наблю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крестности созвездия Ор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ые наблюдения осеннего, зимнего неб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103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25" w:hRule="atLeast"/>
        </w:trPr>
        <w:tc>
          <w:tcPr>
            <w:tcW w:w="103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реализации данной рабочей программы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тся учебно – методический комплект: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1 ) Б. А. Воронцов – Вельяминов.  Методика преподавания астрономии в средней школе. М. Просвещение 1995 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2 ) Д. Моше. Астрономия . Москва  «Просвещение» 1996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) В. П. Цесевич Что и как наблюдать на небе. Москва «Наука» 2003 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) Ф. Ю. Зигель Сокровища звездного неба. Москва « Наука» 2003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5 ) О. С. Николаев. Курс практических работ по астрономии. Москва  «УРСС» 2003г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) Ф. Ю. Зигель. Звездная азбука. Москва. «Просвещение» 2001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) Г. С. Яхно.  Наблюдения и практические работы по астрономии в средней школе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 Просвещение» 2002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/>
            </w:pPr>
            <w:r>
              <w:rPr>
                <w:sz w:val="28"/>
                <w:szCs w:val="28"/>
              </w:rPr>
              <w:t>8 ) Н. К. Андрианов, А. Д. Марленский. Астрономические наблюдения в школе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« Просвещение» 2001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) М. М. Дагаев. Наблюдения зведного неба. Москва « Наука» 2005г.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) И. Г. Колчинский, М.Я. Орлов, Л. З. Прох, А. Ф. Пугач .Что  можно увидеть на небе. Издательство  « Наукова думка»</w:t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рудование для астрономических наблюд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х работ и демонстрац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коп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долит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угломерные прибор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льные приборы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льный астрограф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карта звездного неба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й актинометр.</w:t>
            </w:r>
          </w:p>
          <w:p>
            <w:pPr>
              <w:pStyle w:val="Normal"/>
              <w:ind w:left="360" w:firstLine="2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42" w:leader="none"/>
              </w:tabs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тературы для учащихся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>
          <w:sz w:val="28"/>
          <w:szCs w:val="28"/>
        </w:rPr>
        <w:t>1</w:t>
      </w:r>
      <w:r>
        <w:rPr/>
        <w:t>)  Д. Моше. Астрономия,  Москва  «Просвещение» 1996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2) В. П. Цесевич Что и как наблюдать на небе. Москва «Наука» 2003 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3) Ф. Ю. Зигель Сокровища звездного неба. Москва « Наука» 2003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4) О. С. Николаев. Курс практических работ по астрономии. Москва  «УРСС» 2003г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5) Ф. Ю. Зигель. Звездная азбука. Москва. «Просвещение» 2001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6) Г. С. Яхно.  Наблюдения и практические работы по астрономии в средней школе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 xml:space="preserve">      </w:t>
      </w:r>
      <w:r>
        <w:rPr/>
        <w:t>Москва « Просвещение» 2002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7) Н. К. Андрианов, А. Д. Марленский. Астрономические наблюдения в школе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 xml:space="preserve">      </w:t>
      </w:r>
      <w:r>
        <w:rPr/>
        <w:t>Москва « Просвещение» 2001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>8) М. М. Дагаев. Наблюдения зведного неба. Москва « Наука» 2005г.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 xml:space="preserve">9) И. Г. Колчинский, М.Я. Орлов, Л. З. Прох, А. Ф. Пугач .Что  можно увидеть на небе.             </w:t>
      </w:r>
    </w:p>
    <w:p>
      <w:pPr>
        <w:pStyle w:val="Normal"/>
        <w:tabs>
          <w:tab w:val="clear" w:pos="708"/>
          <w:tab w:val="left" w:pos="2742" w:leader="none"/>
        </w:tabs>
        <w:spacing w:before="120" w:after="0"/>
        <w:ind w:left="357" w:hanging="0"/>
        <w:rPr/>
      </w:pPr>
      <w:r>
        <w:rPr/>
        <w:t xml:space="preserve">     </w:t>
      </w:r>
      <w:r>
        <w:rPr/>
        <w:t>Издательство  « Наукова думка.»</w:t>
      </w:r>
    </w:p>
    <w:p>
      <w:pPr>
        <w:pStyle w:val="Normal"/>
        <w:tabs>
          <w:tab w:val="clear" w:pos="708"/>
          <w:tab w:val="left" w:pos="27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5"/>
      <w:type w:val="nextPage"/>
      <w:pgSz w:w="11906" w:h="16838"/>
      <w:pgMar w:left="144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40:00Z</dcterms:created>
  <dc:creator>Customer</dc:creator>
  <dc:description/>
  <cp:keywords/>
  <dc:language>en-US</dc:language>
  <cp:lastModifiedBy>Диксонская школа</cp:lastModifiedBy>
  <cp:lastPrinted>2010-01-19T12:51:00Z</cp:lastPrinted>
  <dcterms:modified xsi:type="dcterms:W3CDTF">2010-01-20T09:41:00Z</dcterms:modified>
  <cp:revision>3</cp:revision>
  <dc:subject/>
  <dc:title>Таймырское муниципальное образовательное учреждение</dc:title>
</cp:coreProperties>
</file>